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4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Ахтанизовского сельского поселения 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4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Развитие сети автомобильных дорог Ахтанизовского сель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тка 2 пешеходных переходов, м.: 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дорожных знаков, шт.:  - 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8-19T08:49:00Z</cp:lastPrinted>
  <dcterms:modified xsi:type="dcterms:W3CDTF">2015-10-25T05:34:00Z</dcterms:modified>
  <cp:revision>53</cp:revision>
  <dc:subject/>
  <dc:title>ПРИЛОЖЕНИЕ № 1</dc:title>
</cp:coreProperties>
</file>