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Строительство, реконструкция, капитальный ремонт, ремонт и содержание автомобильных дорог местного значения»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сети автомобильных</w:t>
      </w: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рог Ахтанизовского сельского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eastAsia="Arial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»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подпрограммы «Строительство, реконструкция, капитальный ремонт, ремонт и содержание автомобильных дорог местного значения»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сети автомобильных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рог Ахтанизовского сельского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460"/>
        <w:gridCol w:w="720"/>
        <w:gridCol w:w="720"/>
        <w:gridCol w:w="180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сети автомобильных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орог Ахтанизовского сельского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естного значения, не отвечающих нормативным требованиям, в общей протяженности автомобильных дорог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естного значения, работающих в режиме перегрузки, в общей протяженности автомобильных дорог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и ремонт автомобильных дорог местного значения, включая проектно-изыскательские раб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 2 «Строительство, реконструкция, капитальный ремонт, ремонт и содержание автомобильных дорог местного знач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естного значения, не отвечающих нормативным требованиям, в общей протяженности автомобильных дорог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естного значения, работающих в режиме перегрузки, в общей протяженности автомобильных дорог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и ремонт автомобильных дорог местного значения, включая проектно-изыскательские раб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С.В. Тихая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константин</cp:lastModifiedBy>
  <cp:lastPrinted>2014-08-06T10:25:00Z</cp:lastPrinted>
  <dcterms:modified xsi:type="dcterms:W3CDTF">2015-10-25T05:52:00Z</dcterms:modified>
  <cp:revision>33</cp:revision>
  <dc:subject/>
  <dc:title>ПРИЛОЖЕНИЕ № 1</dc:title>
</cp:coreProperties>
</file>