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06.11.2015 № 515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дорожного хозяйства и безопасности дорожного движ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жилищно-коммунального хозяйства, торговли и  курортной деятельности,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6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транспортно-эксплуатационного состояния сети автомобильных дорог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согласно дисло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местного бюджета составляет 2339,2 тыс. 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подпрограмма «Повышение безопасности дорожного движения на территории Ахтанизовского сельского поселения Темрюкского района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,0 тыс. 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 1989,2 тыс. рублей,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хтанизо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ритетные направления решения задач определены постановлением главы администрации (губернатора) Краснодарского края от 24декабря 2014 года № 1537 «Об утверждении государственной программы  Краснодарского края «Развитие сети автомобильных дорог Краснодарского кра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2016 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2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Повышение безопасности дорожного движения на территории Ахтанизовского сельского поселения Темрюкского района» (приложение № 3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 (приложение № 4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2339,2 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,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9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1:00Z</dcterms:created>
  <dc:creator>User</dc:creator>
  <dc:description/>
  <dc:language>en-US</dc:language>
  <cp:lastModifiedBy>общий</cp:lastModifiedBy>
  <cp:lastPrinted>2014-09-26T08:46:00Z</cp:lastPrinted>
  <dcterms:modified xsi:type="dcterms:W3CDTF">2015-11-12T08:01:00Z</dcterms:modified>
  <cp:revision>3</cp:revision>
  <dc:subject/>
  <dc:title>ПРИЛОЖЕНИЕ</dc:title>
</cp:coreProperties>
</file>