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рог Ахтаниз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муниципаль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дорожных зна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дорожного фонда составляет 350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а аварийности, связанная с автомобильным транспортом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рожно -транспортный травматизм приводит к исключению из сферы производства        людей трудоспособного возраста. Гибнут и становятся инвалидами дети.</w:t>
      </w:r>
    </w:p>
    <w:p>
      <w:pPr>
        <w:pStyle w:val="TextBody"/>
        <w:ind w:right="0" w:firstLine="709"/>
        <w:jc w:val="both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 приобрела особую остроту в связи с несоответствием                   дорожно-транспортной инфраструктуры потребностям  общества и государства в безопасном дорожном движении, недостаточной эффективностью           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        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          вождения неумение адекватно реаги</w:t>
        <w:softHyphen/>
        <w:t>ровать на сложившуюся дорожную             обстановк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е освещение </w:t>
      </w:r>
      <w:r>
        <w:rPr>
          <w:rFonts w:eastAsia="Calibri"/>
          <w:sz w:val="28"/>
          <w:szCs w:val="28"/>
        </w:rPr>
        <w:t>улично-дорожной сети,</w:t>
      </w:r>
      <w:r>
        <w:rPr>
          <w:color w:val="000000"/>
          <w:sz w:val="28"/>
          <w:szCs w:val="28"/>
        </w:rPr>
        <w:t xml:space="preserve"> отсутствие светофоров, состояние дорожного покрытия не всегда соответствует установленным нормативам.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варийность на дорогах в Ахтанизовском сельском поселении               Темрюкского  района объясняется следующими основными причинами: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стоянно возрастающая мобильность населения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уменьшение перевозок общественным транспортом и увеличение            перевозок личным транспортом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нарастающая диспропорция между  количеством автомобилей и            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                политики, концентрации краевых и местных ресурсов, а также формирования                        эффективных механизмов взаимодействия органов исполнительной и                    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/>
      </w:pPr>
      <w:r>
        <w:rPr>
          <w:spacing w:val="-6"/>
          <w:szCs w:val="28"/>
        </w:rPr>
        <w:t xml:space="preserve">Целями  подпрограммы являются: </w:t>
      </w:r>
      <w:r>
        <w:rPr>
          <w:szCs w:val="28"/>
        </w:rPr>
        <w:t xml:space="preserve">сокращение количества дорожно </w:t>
        <w:noBreakHyphen/>
        <w:t xml:space="preserve">    транс</w:t>
        <w:softHyphen/>
        <w:t>порт</w:t>
        <w:softHyphen/>
        <w:t>ных про</w:t>
        <w:softHyphen/>
        <w:t>исшествий, сокращение количества лиц, погибших в результате  дорожно-транспортных происшествий получивших травмы и увечья.</w:t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>Условиями достижения целей подпрограммы является решение следующих задач:</w:t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>совершенствование организации движения транспорта и пешеходов в поселении;</w:t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>повышение эффективности функционирования системы управления в области обеспечения безопасности дорожного движения на местном уровне;</w:t>
      </w:r>
    </w:p>
    <w:p>
      <w:pPr>
        <w:pStyle w:val="TextBody"/>
        <w:ind w:right="-82" w:firstLine="709"/>
        <w:jc w:val="both"/>
        <w:rPr/>
      </w:pPr>
      <w:r>
        <w:rPr>
          <w:szCs w:val="28"/>
        </w:rPr>
        <w:t>нанесение разметки и установка дорожных знаков согласно дислокации.</w:t>
      </w:r>
    </w:p>
    <w:p>
      <w:pPr>
        <w:pStyle w:val="14"/>
        <w:ind w:right="-82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right="-82" w:hanging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16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</w:t>
      </w:r>
      <w:r>
        <w:rPr>
          <w:sz w:val="28"/>
          <w:szCs w:val="28"/>
        </w:rPr>
        <w:t>безопасность дорожного движения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из средств местного бюджета, составляет 35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 Ахтанизо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константин</cp:lastModifiedBy>
  <cp:lastPrinted>2014-09-25T08:53:00Z</cp:lastPrinted>
  <dcterms:modified xsi:type="dcterms:W3CDTF">2015-10-25T05:41:00Z</dcterms:modified>
  <cp:revision>73</cp:revision>
  <dc:subject/>
  <dc:title>                                                                                 УТВЕРЖДЕНА                                                                                           </dc:title>
</cp:coreProperties>
</file>