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рог Ахтаниз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sz w:val="28"/>
                <w:szCs w:val="28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держание автомобильных дорог муниципального значения, включая проектные работ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989,2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     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Ахтанизов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Ахтанизов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Ахтанизов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вязи с этим важнейшим событием для дорожной отрасли стало воссоздание с 2012 года дорожных фондов субъектов Российской Федерации, которые, аккумулируя целевые средства, направляемые на содержание и развитие дорог, позволяют обеспечить дорожное хозяйство надежным источником финансирования. С 2014 года в Краснодарском крае начали действовать еще и муниципальные дорожные фонды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, предусмотренные подпрограммой, способствуют планомерному повышению транспортно-эксплуатационного состояния и устойчивому функционированию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- </w:t>
      </w:r>
      <w:r>
        <w:rPr>
          <w:sz w:val="28"/>
          <w:szCs w:val="28"/>
        </w:rPr>
        <w:t>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</w:r>
    </w:p>
    <w:p>
      <w:pPr>
        <w:pStyle w:val="14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содержание дорог;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rPr/>
      </w:pPr>
      <w:r>
        <w:rPr>
          <w:color w:val="000000"/>
        </w:rPr>
        <w:t xml:space="preserve">            </w:t>
      </w:r>
      <w:r>
        <w:rPr>
          <w:color w:val="000000"/>
        </w:rPr>
        <w:t>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6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, составляет  – 1989,2 тыс. рублей:</w:t>
        <w:tab/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Ахтанизов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9,2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константин</cp:lastModifiedBy>
  <cp:lastPrinted>2014-08-19T09:26:00Z</cp:lastPrinted>
  <dcterms:modified xsi:type="dcterms:W3CDTF">2015-10-25T06:04:00Z</dcterms:modified>
  <cp:revision>69</cp:revision>
  <dc:subject/>
  <dc:title>                                                                                 УТВЕРЖДЕНА                                                                                           </dc:title>
</cp:coreProperties>
</file>