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 сессии Совета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3 октября 2023 года № 23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XL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V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 декабря 2022 года №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2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ривле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из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9,7</w:t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9,7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Пользователь Windows</cp:lastModifiedBy>
  <cp:lastPrinted>2023-07-13T08:33:00Z</cp:lastPrinted>
  <dcterms:modified xsi:type="dcterms:W3CDTF">2023-10-06T11:02:00Z</dcterms:modified>
  <cp:revision>112</cp:revision>
  <dc:subject/>
  <dc:title/>
</cp:coreProperties>
</file>