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6.12.2018 № 274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48 «Об утверждении муниципальной программы «Развитие, эксплуатация и обслуживание информационно-коммуникационных технологий администрации 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, эксплуатация и обслуживание информационно-коммуникационных технологий администрации  Ахтанизовского сельского поселения Темрюкского района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, эксплуатация и обслуживание информационно-коммуникационных технологий администрации 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81,8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Объем финансовых средств, выделяемых на реализацию муниципальной программы из средств местного бюджета, составляет 181,8 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3161"/>
      </w:tblGrid>
      <w:tr>
        <w:trPr>
          <w:trHeight w:val="9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, эксплуатация и обслуживание информационно-коммуникационных технологий администрации  Ахтанизо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, эксплуатация и обслуживание информационно-коммуникационных технологий администрации 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12-05T10:44:00Z</cp:lastPrinted>
  <dcterms:modified xsi:type="dcterms:W3CDTF">2018-12-27T08:05:00Z</dcterms:modified>
  <cp:revision>120</cp:revision>
  <dc:subject/>
  <dc:title>     </dc:title>
</cp:coreProperties>
</file>