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24                                                                                                № 1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3 ноября 2023 года № 144 «Об утверждении муниципальной программы «Обеспечение безопасности населения Ахтанизовского сельского поселения Темрюкского района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 </w:t>
      </w:r>
      <w:r>
        <w:rPr>
          <w:sz w:val="28"/>
          <w:szCs w:val="28"/>
        </w:rPr>
        <w:t xml:space="preserve">В  соответствии   со   статьей   179    Бюджетного   кодекса   Российской   Федерации,  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 администрации     Ахтанизовского   сельского    поселения    Темрюкского    района    от    09    сентября     2014 года   №  234     «</w:t>
      </w:r>
      <w:r>
        <w:rPr>
          <w:sz w:val="28"/>
          <w:szCs w:val="28"/>
          <w:lang w:eastAsia="ar-SA"/>
        </w:rPr>
        <w:t xml:space="preserve">Об утверждении   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связи с уменьшением бюджетных ассигнований  на мероприятия муниципальной програм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изменения, вносимые в постановление администрации Ахтанизовского сельского поселения Темрюкского района от 3 ноября 2023 года № 144 «Об утверждении муниципальной программы «Обеспечение безопасности населения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администрации Ахтанизовского сельского поселения Темрюкского района от 19 июля 2024 года № 110 «О внесении изменений в постановление  администрации Ахтанизовского сельского поселения Темрюкского района от 3 ноября 2023 года № 144 «Об утверждении муниципальной программы «Обеспечение безопасности населения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1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 администрации Ахтанизовского сельского поселения Темрюкского района от 3 ноября 2023 года № 144 «Об утверждении муниципальной программы «Обеспечение безопасности населения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9-25T11:47:00Z</cp:lastPrinted>
  <dcterms:modified xsi:type="dcterms:W3CDTF">2024-09-30T07:26:00Z</dcterms:modified>
  <cp:revision>137</cp:revision>
  <dc:subject/>
  <dc:title>     </dc:title>
</cp:coreProperties>
</file>