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5.09.2024 № 16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44 «Об утверждении муниципальной программы «Обеспечение безопасности населения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Обеспечение безопасности насел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Обеспечение безопасности населен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сего за счет средств местного бюджета – 390,6 тыс. рублей, в том числе по подпрограммам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Мероприятия по предупреждению и ликвидации чрезвычайных ситуаций, стихийных бедствий и их последствий в Ахтанизовском сельском поселении Темрюкского района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28,5 тыс. рублей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«Обеспечение первичных мер пожарной безопасности в Ахтанизовском сельском поселении Темрюкского района» -  357,1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Укрепление правопорядка, профилактика правонарушений, усиление борьбы с преступностью в Ахтанизо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 тыс. рублей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43,6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926"/>
        <w:gridCol w:w="3263"/>
      </w:tblGrid>
      <w:tr>
        <w:trPr>
          <w:trHeight w:val="91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точник финансирова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24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по предупреждению и ликвидации чрезвычайных ситуаций, стихийных бедствий и их последствий в Ахтанизо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первичных мер пожарной безопасности в Ахтанизо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1 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крепление правопорядка, профилактика правонарушений и укрепление борьбы с преступностью в Ахтанизо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к муниципальной программе «Обеспечение безопасности населения Ахтанизовского сельского поселения Темрюкского района» 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приложении № 4 к муниципальной программе «Обеспечение безопасности насел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первичных мер пожарной безопасности в Ахтанизовском сельском поселении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57,1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, из местного бюджета составляет 357,1</w:t>
      </w:r>
      <w:r>
        <w:rPr/>
        <w:t> </w:t>
      </w:r>
      <w:r>
        <w:rPr>
          <w:sz w:val="28"/>
          <w:szCs w:val="28"/>
        </w:rPr>
        <w:t xml:space="preserve">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24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в Ахтанизовском сельском поселении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1 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к подпрограмме «Обеспечение первичных мер пожарной безопасности в Ахтанизовском сельском поселении Темрюкского района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9-25T11:53:00Z</cp:lastPrinted>
  <dcterms:modified xsi:type="dcterms:W3CDTF">2024-10-09T05:19:00Z</dcterms:modified>
  <cp:revision>138</cp:revision>
  <dc:subject/>
  <dc:title>     </dc:title>
</cp:coreProperties>
</file>