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18                                                                                        № 28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Утвердить изменения в постановление 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4 декабря 2018 года № 218 «О внесении изменений в постановление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 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26T11:48:00Z</cp:lastPrinted>
  <dcterms:modified xsi:type="dcterms:W3CDTF">2018-12-29T08:45:00Z</dcterms:modified>
  <cp:revision>89</cp:revision>
  <dc:subject/>
  <dc:title>     </dc:title>
</cp:coreProperties>
</file>