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 № 28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835,4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006,8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828,6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835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18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,8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,6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06,8 тыс. руб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4006,8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8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 4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828,6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1828,6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8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,6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Обеспечение ведения бухгалтерского учета» изложить в новой редакции согласно приложению № 3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28T14:15:00Z</cp:lastPrinted>
  <dcterms:modified xsi:type="dcterms:W3CDTF">2018-12-29T08:46:00Z</dcterms:modified>
  <cp:revision>92</cp:revision>
  <dc:subject/>
  <dc:title>     </dc:title>
</cp:coreProperties>
</file>