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8.2012                                                                                               № 17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целевую Программу «Развитие массового спорта в Ахтанизовском сельском поселении Темрюкского района на 201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.3 Бюджетного кодекса Российской Федерации, согласно пункта 6 статьи 42 устава Ахтанизовского сельского поселения Темрюкского района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целевую Программу «Развитие массового спорта в Ахтанизовском сельском поселении Темрюкского района на 2012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разделе 3 «Перечень мероприятий программы» таблицу  «Проведение массовых спортивных мероприятий для различных категорий населения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"/>
        <w:gridCol w:w="3770"/>
        <w:gridCol w:w="2520"/>
        <w:gridCol w:w="2880"/>
      </w:tblGrid>
      <w:tr>
        <w:trPr>
          <w:trHeight w:val="873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bCs/>
              </w:rPr>
            </w:pPr>
            <w:r>
              <w:rPr>
                <w:bCs/>
              </w:rPr>
              <w:t>Меропри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13"/>
              <w:rPr/>
            </w:pPr>
            <w:r>
              <w:rPr>
                <w:bCs/>
              </w:rPr>
              <w:t xml:space="preserve">Объем финансирования из </w:t>
            </w:r>
            <w:r>
              <w:rPr/>
              <w:t>бюджета поселения на 2012 год (тыс. руб.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bCs/>
              </w:rPr>
              <w:t>Муниципаль</w:t>
              <w:softHyphen/>
              <w:t xml:space="preserve">ный </w:t>
            </w:r>
            <w:r>
              <w:rPr/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6" w:hanging="0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етняя Спартакиада поселения  среди дете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поселения среди трудящих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артакиада района среди трудящихс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626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урнир поселения среди дворовых команд по футбо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йонный турнир среди дворовых команд по футбо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убок поселения по пляжному волейболу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рытый чемпионат по аквабайку Ахтанизовского сельского поселения Темрюкского райо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//-</w:t>
            </w:r>
          </w:p>
        </w:tc>
      </w:tr>
      <w:tr>
        <w:trPr/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то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 цифру «238,2» заменить цифрой «328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А.В.Бондарен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7:30:00Z</dcterms:created>
  <dc:creator>Glava</dc:creator>
  <dc:description/>
  <cp:keywords/>
  <dc:language>en-US</dc:language>
  <cp:lastModifiedBy>Александр</cp:lastModifiedBy>
  <cp:lastPrinted>2012-08-21T11:20:00Z</cp:lastPrinted>
  <dcterms:modified xsi:type="dcterms:W3CDTF">2012-08-22T06:52:00Z</dcterms:modified>
  <cp:revision>30</cp:revision>
  <dc:subject/>
  <dc:title/>
</cp:coreProperties>
</file>