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05.2016  № 23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3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09,1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609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истем наружного освещения Ахтанизовского сельского поселения Темрюкского район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23:00Z</dcterms:modified>
  <cp:revision>79</cp:revision>
  <dc:subject/>
  <dc:title>     </dc:title>
</cp:coreProperties>
</file>