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раз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земляных работ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разрешения на осуществление земляных работ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60 «Об утверждении административного регламента предоставления муниципальной услуги «Предоставление разрешения (ордера) на проведение земляных работ на территории общего пользования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Предоставление разрешения на осуществление земляных работ»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разрешения на осуществление земляных работ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/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Начальник общего отдела                                                                     Ю.П. Агее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1:00Z</dcterms:created>
  <dc:creator>Ольга</dc:creator>
  <dc:description/>
  <cp:keywords/>
  <dc:language>en-US</dc:language>
  <cp:lastModifiedBy>Админ</cp:lastModifiedBy>
  <cp:lastPrinted>2019-04-12T09:02:00Z</cp:lastPrinted>
  <dcterms:modified xsi:type="dcterms:W3CDTF">2019-04-12T06:02:00Z</dcterms:modified>
  <cp:revision>4</cp:revision>
  <dc:subject/>
  <dc:title> </dc:title>
</cp:coreProperties>
</file>