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67385" cy="831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9.2017                                                                                              № 2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ых услуг (функций), предоставляемых (исполняемых) администрацией Ахтанизо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иказа Департамента информатизации и связи Краснодарского края от 28 августа 2017 года № 144 «Об утверждении типового (рекомендуемого) перечня муниципальных услуг, на основании письма администрации муниципального образования Темрюкский район от 07 сентября 2017 года № В-140/06-11245/17-24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ых услуг (функций), предоставляемых (исполняемых) администрацией Ахтанизовского сельского поселения Темрюкского района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Ахтанизовского сельского поселения Темрюк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 декабря 2016 года № 575 «Об утверждении перечня муниципальных услуг, предоставление которых осуществляется  по принципу «одного окна» в муниципальном бюджетном учреждении «Многофункциональный центр по предоставлению государственных и муниципальных услуг» муниципального образования Темрюкский район (далее МБУ «МФЦ») структурными подразделениями администрации  Ахтанизовского сельского поселения Темрюкского райо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бщего отдела администрации Ахтанизовского сельского поселения Темрюкского района Н.С. Бекировой внести соответствующие изменения в имеющиеся административные регла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Общему отделу администрации Ахтанизовского сельского поселения Темрюкского района (Бекирова) разместить настоящее постановление на официальном сайте Ахтанизовского сельского поселения Темрюкского района в информационно-телекоммуникационной сети  «Интернет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sz w:val="28"/>
        </w:rPr>
      </w:pPr>
      <w:r>
        <w:rPr>
          <w:sz w:val="28"/>
        </w:rPr>
        <w:t>5. Постановление вступает в силу со дня 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</w:t>
        <w:tab/>
        <w:tab/>
        <w:tab/>
        <w:tab/>
        <w:tab/>
        <w:tab/>
        <w:t xml:space="preserve">                         С.Ю.Сус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23970</wp:posOffset>
              </wp:positionH>
              <wp:positionV relativeFrom="paragraph">
                <wp:posOffset>-4000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-3.1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13:00Z</dcterms:created>
  <dc:creator>юрист</dc:creator>
  <dc:description/>
  <cp:keywords/>
  <dc:language>en-US</dc:language>
  <cp:lastModifiedBy>общий</cp:lastModifiedBy>
  <cp:lastPrinted>2017-09-13T16:48:00Z</cp:lastPrinted>
  <dcterms:modified xsi:type="dcterms:W3CDTF">2017-09-26T06:15:00Z</dcterms:modified>
  <cp:revision>4</cp:revision>
  <dc:subject/>
  <dc:title/>
</cp:coreProperties>
</file>