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8 октября 2019 года № 250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150"/>
              <w:gridCol w:w="3402"/>
              <w:gridCol w:w="2679"/>
              <w:gridCol w:w="18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я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0 год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заработной плат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кадрового потенциала культуры и искусства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33,5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33,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88,3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88,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7,5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7,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лектроэнергия – 121,6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з – 112,2 тыс. рубле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 – 3,7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32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12,6 тыс. руб.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48 тыс. рублей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служивание тревожной кнопки – 9,6 тыс. руб., дератизация -15,0 тыс. руб.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работка сцены и чердака – 100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3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3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формление земельного участка  – 15,0 тыс. руб.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спансеризация  – 40,0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– 88,0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7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3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8,7 тыс. рублей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микрофонов, акустической системы, микшерного пульта, костюмо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,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5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25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5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61,8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23,0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33,5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33,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Ю.Г. Дянина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1-28T16:22:00Z</cp:lastPrinted>
  <dcterms:modified xsi:type="dcterms:W3CDTF">2020-10-26T06:32:00Z</dcterms:modified>
  <cp:revision>65</cp:revision>
  <dc:subject/>
  <dc:title>ПРИЛОЖЕНИЕ № 1</dc:title>
</cp:coreProperties>
</file>