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8 октября 2019 года № 250 «Об утверждении муниципальной программы 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448"/>
              <w:gridCol w:w="1311"/>
              <w:gridCol w:w="1442"/>
              <w:gridCol w:w="2146"/>
              <w:gridCol w:w="3260"/>
              <w:gridCol w:w="3323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 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комплектование и обеспечение сохранности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1"/>
                    </w:rPr>
                    <w:t xml:space="preserve">безаварийное состояние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здания, приведение технического состояни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1"/>
                    </w:rPr>
                    <w:t xml:space="preserve">объекта в соответствие с нормативными требованиями безопасности,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анитарных норм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 xml:space="preserve">проведение текущего ремонта фасада здания </w:t>
                  </w:r>
                  <w:r>
                    <w:rPr>
                      <w:rFonts w:cs="Times New Roman" w:ascii="Times New Roman" w:hAnsi="Times New Roman"/>
                    </w:rPr>
                    <w:t>Дома культуры в ст. Ахтанизовской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33,5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555" w:leader="none"/>
                      <w:tab w:val="center" w:pos="965" w:leader="none"/>
                    </w:tabs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  <w:tab/>
                    <w:t>6233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здания Дома культуры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Шпаклевка, покраска стен фасада здания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83,5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83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21:00Z</cp:lastPrinted>
  <dcterms:modified xsi:type="dcterms:W3CDTF">2020-10-26T07:05:00Z</dcterms:modified>
  <cp:revision>51</cp:revision>
  <dc:subject/>
  <dc:title>ПРИЛОЖЕНИЕ № 1</dc:title>
</cp:coreProperties>
</file>