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 № 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50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финансирования программы из средств местного  бюджета – 6283,5 тыс. рублей, 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) «Обеспечение деятельности МБУК «Ахтанизовский КСЦ» - 6233,5 тыс. рублей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Ремонт здания Дома культуры» - 50,0  тыс.  рублей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6283,5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94"/>
      </w:tblGrid>
      <w:tr>
        <w:trPr>
          <w:trHeight w:val="11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беспечение деятельности МБУК «Ахтанизовский КС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«Ремонт здания Дома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3,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е № 4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деятельности МБУК «Ахтанизовский КСЦ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6233,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 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Анализ исполнения мероприятий показывает, что в среднем за год проводится до 500 мероприятий. На одно мероприятие в среднем затрачивается от 4 до 6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6233,5 тыс. 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94"/>
      </w:tblGrid>
      <w:tr>
        <w:trPr>
          <w:trHeight w:val="11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«Обеспечение деятельности МБУК «Ахтанизовский КС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3,5</w:t>
            </w:r>
          </w:p>
        </w:tc>
      </w:tr>
      <w:tr>
        <w:trPr>
          <w:trHeight w:val="4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3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Обеспечение деятельности МБУК «Ахтанизовский КСЦ» 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28T16:39:00Z</cp:lastPrinted>
  <dcterms:modified xsi:type="dcterms:W3CDTF">2020-10-26T07:03:00Z</dcterms:modified>
  <cp:revision>61</cp:revision>
  <dc:subject/>
  <dc:title>     </dc:title>
</cp:coreProperties>
</file>