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7.12.2024 № 24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340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средств местного бюджета, в том числе по подпрограммам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450,4 тыс. рублей;</w:t>
            </w:r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890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8340,6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24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4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,2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Реализация муниципальных функций, связанных с муниципальным управлением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450,4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5450,4 тыс. 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4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4 к муниципальной программе Ахтанизовского сельского поселения Темрюкского района «Обеспечение ведения бухгалтерского учет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90,2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2890,2 тыс. 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4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,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2-18T10:41:00Z</cp:lastPrinted>
  <dcterms:modified xsi:type="dcterms:W3CDTF">2024-12-24T06:20:00Z</dcterms:modified>
  <cp:revision>171</cp:revision>
  <dc:subject/>
  <dc:title>     </dc:title>
</cp:coreProperties>
</file>