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6.11.2015 № 51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физической культуры и массового спорта в Ахтанизовском сельском поселении Темрюкского района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 проблемы и обоснование необходимости ее решения программным мет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Развитие физической культуры и массового спорта в Ахтанизовском сельском поселении Темрюкского района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Ахтанизовский КС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в Ахтанизовском сельском поселении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rPr/>
            </w:pPr>
            <w:r>
              <w:rPr>
                <w:sz w:val="28"/>
                <w:szCs w:val="28"/>
              </w:rPr>
      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ащение спортивным инвентарём и оборудованием для обеспечения</w:t>
              <w:br/>
              <w:t>учебно-тренировочного процесса и проведения спортивно-массовых</w:t>
              <w:br/>
              <w:t>мероприяти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иобретенного инвентаря, оборудования, матери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частников в мероприятиях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5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ЖАНИЕ ПРОГРАММ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 функционирующих объектов физической культуры и спорта в Ахтанизовском сельском поселении - единственный объект - стадион, где занимаются футболом дети, подростки и взрослое население. На нем проводятся мероприятия районного знач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стеме органов образования работает 2 спортивных зала, в которых совершенствуют свое спортивное мастерство около 60 человек. По статистическим данным количество занимающихся спортом составляет в 1,2% от общего количества жителей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</w:t>
        <w:br/>
        <w:t>широких масс населения к систематическим занятиям физической культурой и спортом и соревновательной  деятельности, а  так   же    пропаганде    здор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а жизни среди детей и молодёж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Ахтанизовском сельском поселении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ля реализации поставленной цели предусматривается решение</w:t>
        <w:br/>
        <w:t>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нащение спортивным инвентарём и оборудованием для обеспечения</w:t>
        <w:br/>
        <w:t>учебно-тренировочного процесса и проведения спортивно-массовых</w:t>
        <w:br/>
        <w:t>мероприятий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ных мероприятий - 2016  год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;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 в мероприят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из средств местного бюджета составляет 50,0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3978"/>
      </w:tblGrid>
      <w:tr>
        <w:trPr>
          <w:trHeight w:val="11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финансирования муниципальной программы в 2016 году, тыс.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портив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нвентаря, оборудования, материал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6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/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спорту                                                                             В.Г.Фо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03:00Z</dcterms:created>
  <dc:creator>Zver</dc:creator>
  <dc:description/>
  <dc:language>en-US</dc:language>
  <cp:lastModifiedBy>общий</cp:lastModifiedBy>
  <cp:lastPrinted>2014-09-26T07:38:00Z</cp:lastPrinted>
  <dcterms:modified xsi:type="dcterms:W3CDTF">2015-11-12T08:03:00Z</dcterms:modified>
  <cp:revision>3</cp:revision>
  <dc:subject/>
  <dc:title/>
</cp:coreProperties>
</file>