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5.06.2020 г. № 8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8793,0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307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Энергосбережение и повышение энергетической эффективности Ахтанизовского сельского поселения Темрюкского района» –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«</w:t>
            </w:r>
            <w:r>
              <w:rPr>
                <w:rStyle w:val="Style15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sz w:val="28"/>
                <w:szCs w:val="28"/>
              </w:rPr>
              <w:t>Ахтанизовская</w:t>
            </w:r>
            <w:r>
              <w:rPr>
                <w:rStyle w:val="Style15"/>
                <w:b w:val="false"/>
                <w:sz w:val="28"/>
                <w:szCs w:val="28"/>
              </w:rPr>
              <w:t xml:space="preserve"> ПЭС» </w:t>
            </w:r>
            <w:r>
              <w:rPr>
                <w:sz w:val="28"/>
                <w:szCs w:val="28"/>
              </w:rPr>
              <w:t>– 524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Style w:val="Style15"/>
                <w:b w:val="false"/>
                <w:sz w:val="28"/>
                <w:szCs w:val="28"/>
              </w:rPr>
              <w:t>«Водоснабжение Ахтанизовского сельского поселения Темрюкского района» - 1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5.</w:t>
            </w:r>
            <w:r>
              <w:rPr>
                <w:rStyle w:val="Style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 - 280,0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Газификация Ахтанизовского сельского поселения Темрюкского района» - 32,5 тыс. рублей.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составляет 8793,0 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20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Водоснабжение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ификац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7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дел 4 «Обоснование ресурсного обеспечения подпрограммы» подпрограммы «Благоустройство территории Ахтанизовского сельского поселения Темрюкского района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рограммы,  из средств местного бюджета составляет 3070,0 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приложении № 6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 xml:space="preserve">Водоснабжение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50,0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150,0 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20 году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реконструкция водопроводной сети на территории Ахтанизовского сельского поселения Темрюкского райо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 xml:space="preserve">Водоснабжение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32:00Z</dcterms:created>
  <dc:creator>02ARM23T047</dc:creator>
  <dc:description/>
  <dc:language>en-US</dc:language>
  <cp:lastModifiedBy>общий отдел</cp:lastModifiedBy>
  <cp:lastPrinted>2019-10-09T16:58:00Z</cp:lastPrinted>
  <dcterms:modified xsi:type="dcterms:W3CDTF">2020-07-06T12:32:00Z</dcterms:modified>
  <cp:revision>2</cp:revision>
  <dc:subject/>
  <dc:title/>
</cp:coreProperties>
</file>