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2 апреля 2015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Совета Ахтанизовского сельского поселения Темрюкского района от 19 декабря 2014 года №29 «О бюджете Ахтанизо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краевого бюджета в бюджет Ахтанизовского сельского поселения Темрюкского района в сумме 1199,3 тыс. рублей, привлечением кредита из бюджета муниципального образования Темрюкский район в сумме 2750,0 тыс. рублей и увеличением расходной части бюджета поселения на 3949,3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1.Внести в решение </w:t>
      </w:r>
      <w:r>
        <w:rPr>
          <w:lang w:val="en-US"/>
        </w:rPr>
        <w:t>V</w:t>
      </w:r>
      <w:r>
        <w:rPr/>
        <w:t xml:space="preserve"> сессии Совета Ахтанизовского сельского поселения Темрюкского района от 19 декабря 2014 года №29 «О бюджете Ахтанизовского сельского поселения Темрюкского района на 2015 год» (с изменениями от 28 января 2015 года №43, от 18 февраля 2015 года №47, от 19 марта 2015 г №53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ab/>
        <w:t>1.1. в пункте 1 после слов «общий объем доходов в сумме» слова «16769,4 тыс. рублей» заменить словами «17968,7 тыс. рублей», после слов «общий объем расходов в сумме» слова «20232,0 тыс. рублей» заменить словами «24181,3 тыс. рублей», после слов «верхний предел муниципального внутреннего долга Ахтанизовского сельского поселения Темрюкского района на 1 января 2016 года» слова «4300,0 тыс. рублей» заменить словами «7000,0 тыс. рублей» и после слов «дефицит бюджета поселения в сумме» слова «3462,6 тыс. рублей» заменить словами «6212,6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2. увеличить доходную часть бюджета Ахтанизовского сельского поселения Темрюкского района на сумму 1199,3 тыс. рублей, приложение 4 «Объем поступлений доходов в бюджет Ахтанизов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ов, на 2015 год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3. Пункт 7 читать в новой редакции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>«7. Утвердить в составе доходов бюджета Ахтанизовского сельского поселения Темрюкского района безвозмездные поступления из краевого бюджета в сумме 3902,8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В Приложении 6 «Распределение бюджетных ассигнований по разделам и подразделам классификации расходов бюджетов на 2015 год»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5 «Жилищно-коммунальное хозяйство» цифру «3995,8» заменить цифрой «7045,8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7 «Культура, кинематография» цифру «3146,7» заменить цифрой « 4346,0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9 «Обслуживание государственного и муниципального долга» цифру «280,0» заменить цифрой «480,0»,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уменьш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1 «Общегосударственные расходы» цифру «7551,5» заменить цифрой «7051,5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5. Приложение 7 «Распределение бюджетных ассигнований по целевым статьям муниципальным программам Ахтанизовского сельского поселения Темрюкского района и непрограммным направлениям деятельности), подгруппам видов расходов классификации расходов бюджетов на 2015 год» изложить в новой редакции (приложение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8 «Ведомственная структура расходов бюджета Ахтанизовского сельского поселения Темрюкского района на 2015 год» изложить в новой редакции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9 «Источники внутреннего финансирования дефицита бюджета Ахтанизовского сельского поселения Темрюкского района, перечень статей и видов источников финансирования дефицитов бюджетов на 2015 год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риложение 10 «Программа муниципальных заимствований Ахтанизовского сельского поселения Темрюкского района на 2015 год» изложить в новой редакции (приложение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. Пункт 27 читать в новой редакции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7. Установить предельный объем муниципального долга Ахтанизовского сельского поселения Темрюкского района на 2015 год в сумме 11000,0 тыс. рубле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0. Пункт 28 читать в новой редакции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28. Установить предельный объем расходов на обслуживание муниципального долга Ахтанизовского сельского поселения Темрюкского района в сумме 480,0 тыс. рублей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8:00Z</dcterms:created>
  <dc:creator>Glava</dc:creator>
  <dc:description/>
  <cp:keywords/>
  <dc:language>en-US</dc:language>
  <cp:lastModifiedBy>арл</cp:lastModifiedBy>
  <cp:lastPrinted>2015-03-21T14:28:00Z</cp:lastPrinted>
  <dcterms:modified xsi:type="dcterms:W3CDTF">2015-04-29T09:05:00Z</dcterms:modified>
  <cp:revision>90</cp:revision>
  <dc:subject/>
  <dc:title>СОВЕТ АХТАНИЗОВСКОГО СЕЛЬСКОГО ПОСЕЛЕНИЯ </dc:title>
</cp:coreProperties>
</file>