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7.12.2017 № 334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20 «Об утверждении муниципальной программы «Газификац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Газификац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Газификац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938,5 тыс. рублей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раздел 4 «Обоснование ресурсного обеспечения муниципальной программ» изложить в ново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средств местного бюджета, составляет 938,5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государственной регистрации права собственности на построенные газопро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содержанию и обслуживанию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«Вечного ог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Газификация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и экономического развития                                                 М.В. Кози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8T16:06:00Z</cp:lastPrinted>
  <dcterms:modified xsi:type="dcterms:W3CDTF">2018-01-11T12:29:00Z</dcterms:modified>
  <cp:revision>96</cp:revision>
  <dc:subject/>
  <dc:title>     </dc:title>
</cp:coreProperties>
</file>