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 №  420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Газификация Ахтанизовского сельского  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ификация «Вечного огня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планов на газопроводы и постановка на кадастровый учет, оформление государственной регистрации права собственности - 96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кладку газопровода низкого давления к мемори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38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М.В. Кози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8T16:09:00Z</cp:lastPrinted>
  <dcterms:modified xsi:type="dcterms:W3CDTF">2017-12-28T13:09:00Z</dcterms:modified>
  <cp:revision>45</cp:revision>
  <dc:subject/>
  <dc:title>ПРИЛОЖЕНИЕ № 1</dc:title>
</cp:coreProperties>
</file>