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для инвали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их маломоби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оздание условий для беспрепятственного доступа маломобильных граждан к объектам социальной и инженерной  инфраструктур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социальных объектов социальными приспособлениями и оборудованием для свободного передвижения и беспрепятственного доступа к ним маломобильных граждан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еестра субъектов социальной инфраструктуры различной ведомственной принадлежности, в том числе и находящихся в муниципальной собственности, расположенных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становлению пандусов или  поручней к зданию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пандуса или поручней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мероприятий по установлению пандусов или  поручней в клубных учреждениях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пандуса или поручней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5-04-03T08:31:00Z</dcterms:modified>
  <cp:revision>27</cp:revision>
  <dc:subject/>
  <dc:title>ПРИЛОЖЕНИЕ № 1</dc:title>
</cp:coreProperties>
</file>