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1.2014                                                                                                     №3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Создание доступной среды для инвалидов и других маломобильных групп   населения в Ахтанизовском сельском поселении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Общему отделу (Педанова) обнародовать настоящее постановление в средствах массовой информации и размести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, начальника отдела по вопросам жилищно-коммунального хозяйства, курортной деятельности, архитектуры, градостроительству и земельному контролю администрации Ахтанизовского сельского поселения Темрюкского района С.В.Тиху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1" w:name="sub_4"/>
      <w:bookmarkEnd w:id="1"/>
      <w:r>
        <w:rPr>
          <w:sz w:val="28"/>
          <w:szCs w:val="28"/>
        </w:rPr>
        <w:t xml:space="preserve">Постановление вступает в силу с 1 января 2015 года, но не ранее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вступления в силу решения Совета Ахтанизовского сельского поселения Темрюкского района о бюджете Ахтанизовского сельского поселения Темрюкского района на 2015 год, предусматривающего соответствующее финансирование в 2015 году муниципальной программы «Создание доступной среды для инвалидов и других маломобильных групп   населения в Ахтанизовском сельском поселении Темрюкского района»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DJ_Diesel</cp:lastModifiedBy>
  <cp:lastPrinted>2013-11-21T09:59:00Z</cp:lastPrinted>
  <dcterms:modified xsi:type="dcterms:W3CDTF">2014-11-11T11:23:00Z</dcterms:modified>
  <cp:revision>24</cp:revision>
  <dc:subject/>
  <dc:title> </dc:title>
</cp:coreProperties>
</file>