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Создание доступной сред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ля инвалидов и других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ломобильных групп населения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Ахтанизовском сельском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елении Темрюкского района» 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Создание доступной среды для инвалидов и других маломобильных групп   населения в Ахтанизовском сельском поселении Темрюкского райо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080"/>
        <w:gridCol w:w="1080"/>
        <w:gridCol w:w="21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Cs/>
                </w:rPr>
                <w:t>*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Создание доступной среды для инвалидов и других маломобильных групп   населения в Ахтанизовском сельском поселении Темрюкского района» 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Установка пандусов или поручней</w:t>
            </w:r>
          </w:p>
          <w:p>
            <w:pPr>
              <w:pStyle w:val="Style23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, начальник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вопросам жилищно-коммуналь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а, курортной деятельност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хитектуры, градостроительству 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му контролю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С.В. Тихая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константин</cp:lastModifiedBy>
  <cp:lastPrinted>2014-07-31T15:34:00Z</cp:lastPrinted>
  <dcterms:modified xsi:type="dcterms:W3CDTF">2014-11-08T18:41:00Z</dcterms:modified>
  <cp:revision>17</cp:revision>
  <dc:subject/>
  <dc:title>ПРИЛОЖЕНИЕ № 1</dc:title>
</cp:coreProperties>
</file>