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07.11.2014 № 3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, начальник отдела по вопросам жилищно-коммунального хозяйства, курортной деятельности, архитектуры, градостроительству и земельному контролю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здание условий для беспрепятственного доступа маломобильных граждан к объектам социальной и инженерной  инфраструктур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действующих социальных объектов социальными приспособлениями и оборудованием для свободного передвижения и беспрепятственного доступа к ним маломобильных граждан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личество участников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100,0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,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я. Конвенция дает широкую трактовку понятия доступности: «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нвалидов-колясочников в Ахтанизовском сельском поселении Темрюкского района составляет 9 человек, численность других маломобильных групп в общей сложности составляет 95 человек. Доля инвалидов-колясочников и других маломобильных групп в общей численности населения Ахтанизовского сельского поселения Темрюкского района составляет 2  процент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сновная цель Программы – </w:t>
      </w:r>
      <w:r>
        <w:rPr>
          <w:color w:val="000000"/>
          <w:spacing w:val="-3"/>
          <w:sz w:val="28"/>
          <w:szCs w:val="28"/>
          <w:highlight w:val="yellow"/>
        </w:rPr>
        <w:t>создание условий для беспрепятственного доступа маломобильных граждан к объектам социальной и инженерной  инфраструктур</w:t>
      </w:r>
      <w:r>
        <w:rPr>
          <w:color w:val="000000"/>
          <w:spacing w:val="-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тижения целей Программы является решение следующей задачи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yellow"/>
        </w:rPr>
        <w:t>оснащение действующих социальных объектов социальными приспособлениями и оборудованием для свободного передвижения и беспрепятственного доступа к ним маломобильных граждан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5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</w:t>
      </w:r>
      <w:r>
        <w:rPr>
          <w:sz w:val="28"/>
          <w:szCs w:val="28"/>
        </w:rPr>
        <w:t>позволит обеспечить физическую доступность для инвалидов  в здание администрации и клубные учреждения  поселения, установление пандусов или  поруч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10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Реестра субъектов социальной инфраструктуры различной ведомственной принадлежности, в том числе и находящихся в муниципальной собственности, расположенных на территор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тановлению пандусов или  поручней к зданию администрац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тановлению пандусов или  поручней в клубных учреждениях на территор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му контрол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08-04T11:20:00Z</cp:lastPrinted>
  <dcterms:modified xsi:type="dcterms:W3CDTF">2015-04-03T08:31:00Z</dcterms:modified>
  <cp:revision>57</cp:revision>
  <dc:subject/>
  <dc:title>Приложение к Постановлению    </dc:title>
</cp:coreProperties>
</file>