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pacing w:val="-12"/>
          <w:sz w:val="28"/>
          <w:szCs w:val="28"/>
        </w:rPr>
        <w:t xml:space="preserve">10.08.2018                                                                                                                      </w:t>
      </w:r>
      <w:r>
        <w:rPr>
          <w:sz w:val="28"/>
          <w:szCs w:val="28"/>
        </w:rPr>
        <w:t>№ 12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25 октября 2017 года № 230 «Материально-техническое обеспечение деятельности администрации Ахтанизовского сельского поселения Темрюк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изменения, вносимые в постановление  администрации Ахтанизовского сельского поселения Темрюкского района от 25 октября 2017 года № 230 «Об утверждении муниципальной программы «Материально-техническое обеспечение деятельности администрации Ахтанизовского сельского поселения Темрюкского района» согласно приложению к настоящему постановлению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Постановление администрации Ахтанизовского сельского поселения Темрюкского района от 4 апреля 2018 года № 43 «О внесении изменений в постановление  администрации Ахтанизовского сельского поселения Темрюкского района от 25 октября 2017 года № 230 «Об утверждении муниципальной программы «Материально-техническое обеспечение деятельности администрации Ахтанизовского сельского поселения Темрюкского района» считать утратившим силу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Разместить  (опубликовать)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С.Ю. Сусло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6-03-24T16:49:00Z</cp:lastPrinted>
  <dcterms:modified xsi:type="dcterms:W3CDTF">2018-08-15T07:00:00Z</dcterms:modified>
  <cp:revision>119</cp:revision>
  <dc:subject/>
  <dc:title>     </dc:title>
</cp:coreProperties>
</file>