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6.2012                                                                                        № 1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ерехода на предоставление муниципальных услуг в электронном виде отделами администрац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постановлением администрации Ахтанизовского сельского поселения Темрюкского района от 23 мая 2012 года № 92 «Об утверждении  перечня муниципальных услуг (функций), предоставляемых (исполняемых) администрацией Ахтанизовского сельского поселения Темрюк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ерехода на предоставление муниципальных услуг в электронном виде отделами администрации Ахтанизо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реализацию предоставления муниципальных услуг в электронном виде с учетом соблюдения сроков, указанных в плане перехода на предоставление муниципальных услуг в электронном виде отделами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В.В.Педа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6:00Z</dcterms:created>
  <dc:creator>1</dc:creator>
  <dc:description/>
  <cp:keywords/>
  <dc:language>en-US</dc:language>
  <cp:lastModifiedBy>Pc1</cp:lastModifiedBy>
  <cp:lastPrinted>2012-06-29T12:00:00Z</cp:lastPrinted>
  <dcterms:modified xsi:type="dcterms:W3CDTF">2013-02-15T11:52:00Z</dcterms:modified>
  <cp:revision>4</cp:revision>
  <dc:subject/>
  <dc:title/>
</cp:coreProperties>
</file>