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Msonormalbullet1gif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06.2012 № 12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хода на предоставление муниципальных услуг в электронном виде отделами администрации Ахтаниз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8"/>
        <w:gridCol w:w="687"/>
        <w:gridCol w:w="730"/>
        <w:gridCol w:w="708"/>
        <w:gridCol w:w="851"/>
        <w:gridCol w:w="85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№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услуги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(ы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(и)</w:t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реализации этапов перехода на предоставление услуг в электронный ви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тап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эта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эта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эт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эт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справок и выписок из реестра муниципального имущества Ахтанизовского сельского поселения Темрюкского райо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 отде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марта 2012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июля 2012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2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4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вида разрешенного использования земельного участка и (или) объекта капитального строительств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вопросам жилищно-коммунального хозяйства, курортной деятельности, архитектуры, градостроительства и земельного контрол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марта 2012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июля 2012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2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4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воение (уточнение) адресов объектам недвижимого имуществ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вопросам жилищно-коммунального хозяйства, курортной деятельности, архитектуры, градостроительства и земельного контрол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марта 2012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июля 2012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2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4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униципального имущества в аренду или безвозмездное пользова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вопросам жилищно-коммунального хозяйства, курортной деятельности, архитектуры, градостроительства и земельного контрол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марта 2012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июля 2012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2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4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ление вида разрешенного использования земельного участка, в случае если вид разрешенного использования не установлен в документах государственного кадастра недвижимости или иных правоустанавливающих документа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вопросам жилищно-коммунального хозяйства, курортной деятельности, архитектуры, градостроительства и земельного контрол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марта 2012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июля 2012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2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4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дача разрешений на строительство, реконструкцию объектов капитального строительств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вопросам жилищно-коммунального хозяйства, курортной деятельности, архитектуры, градостроительства и земельного контрол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марта 2012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июля 2012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2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4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вопросам жилищно-коммунального хозяйства, курортной деятельности, архитектуры, градостроительства и земельного контрол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марта 2012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июля 2012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2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4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дача градостроительных планов земельных участк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вопросам жилищно-коммунального хозяйства, курортной деятельности, архитектуры, градостроительства и земельного контрол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марта 2012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июля 2012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2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4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нание граждан малоимущими в целях принятия их на учет в качестве нуждающихся в жилых помещения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отдел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марта 2012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июля 2012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2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4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 отде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марта 2012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июля 2012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2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4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архивных справок, выписок, копий архивных докумен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 отде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марта 2012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июля 2012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2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4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копий правовых актов администрации Ахтанизовского сельского поселения Темрюкского райо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 отде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марта 2012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июля 2012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2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4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выписок из похозяйственной книг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 отде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марта 2012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июля 2012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2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4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нание в установленном порядке жилых помещений пригодными (непригодными) для прожива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вопросам жилищно-коммунального хозяйства, курортной деятельности, архитектуры, градостроительства и земельного контрол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марта 2012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июля 2012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2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4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ование (отказ в согласовании) переустройства и (или) перепланировки жилого помещ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вопросам жилищно-коммунального хозяйства, курортной деятельности, архитектуры, градостроительства и земельного контрол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марта 2012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июля 2012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2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4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од (отказе в переводе) жилого помещения в нежилое или нежилого помещения  в жилое помеще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вопросам жилищно-коммунального хозяйства, курортной деятельности, архитектуры, градостроительства и земельного контрол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марта 2012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июля 2012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2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4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дача разрешения на вырубку (пересадку) зеленых насаждений на территории Ахтанизовского сельского поселения Темрюкского района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вопросам жилищно-коммунального хозяйства, курортной деятельности, архитектуры, градостроительства и земельного контрол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марта 2012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июля 2012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2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4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азрешения (ордера) на производство работ, связанных с разрытием территории общего пользова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вопросам жилищно-коммунального хозяйства, курортной деятельности, архитектуры, градостроительства и земельного контрол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марта 2012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июля 2012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2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4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униципального земельного контрол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вопросам жилищно-коммунального хозяйства, курортной деятельности, архитектуры, градостроительства и земельного контрол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марта 2012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июля 2012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2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4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униципального контроля в области благоустройства территории Ахтанизовского сельского поселения Темрюкского райо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вопросам жилищно-коммунального хозяйства, курортной деятельности, архитектуры, градостроительства и земельного контрол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марта 2012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июля 2012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2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4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ение муниципального контроля в области торговой деятельности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вопросам жилищно-коммунального хозяйства, курортной деятельности, архитектуры, градостроительства и земельного контрол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марта 2012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июля 2012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2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4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ение муниципального контроля  за сохранностью автомобильных дорог местного значения в границах населенных пунктов поселен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вопросам жилищно-коммунального хозяйства, курортной деятельности, архитектуры, градостроительства и земельного контрол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марта 2012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июля 2012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2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января 2014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В.В.Педа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6:00Z</dcterms:created>
  <dc:creator>1</dc:creator>
  <dc:description/>
  <cp:keywords/>
  <dc:language>en-US</dc:language>
  <cp:lastModifiedBy>Pc1</cp:lastModifiedBy>
  <cp:lastPrinted>2012-06-29T14:40:00Z</cp:lastPrinted>
  <dcterms:modified xsi:type="dcterms:W3CDTF">2013-02-15T11:53:00Z</dcterms:modified>
  <cp:revision>4</cp:revision>
  <dc:subject/>
  <dc:title/>
</cp:coreProperties>
</file>