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6.11.2015 № 51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 Ахтаниз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культуры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гноз сводных показателей муниципального задания на оказание муниципальных услуг МБУК «Ахтанизовский КСЦ» в сфер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тование и обеспечение сохранности библиотечных фон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библиотечного фонд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ередаваемых полномоч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средств местного  бюджета – 2615,1 тыс. рублей,  в том числе по подпрограммам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«Обеспечение деятельности МБУК «Ахтанизовский КСЦ» -2474,5 тыс. рублей,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140,6  тыс. 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культу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Ахтанизов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Ахтанизовский культурно – социальный центр»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станице ежегодно проводятся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поселении функционирует 5 творческих объединений: младшая танцевальная группа «Детство», эстрадно – вокальная группа «Дети солнца», детская вокальная группа «Алые паруса», старшая вокальная группа «Рябинушка», старшая танцевальная группа «Миркл»; 3 спортивные секции: греко-римская борьба, бокс, каратэ; 3 клуба по интересам: женский клуб «Здоровье», спортивный клуб «Азов», молодежный клуб </w:t>
      </w:r>
      <w:r>
        <w:rPr>
          <w:rFonts w:cs="Times New Roman" w:ascii="Times New Roman" w:hAnsi="Times New Roman"/>
          <w:sz w:val="28"/>
          <w:szCs w:val="28"/>
          <w:lang w:val="en-US"/>
        </w:rPr>
        <w:t>DJ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ционных канал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я культуры, участников массовых культурно-досуговых мероприятий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муниципальных услуг сферы культуры для всех категорий потреб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ование и обеспечение сохранности библиотечных фон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этапное повышение заработной пла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стимулирование работников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художественно-эстетического образования и кадрового потенци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иблиотечного фонда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кадрового потенциала культуры и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а доплат стимулирующего характера к заработной плате отдельной категории работников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16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рограмма «Обеспечение деятельности МБУК «Ахтанизовский КСЦ» (приложение №4) включает мероприятия, направленные на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муниципальных услуг сферы культуры для всех категорий потребителей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звития учреждения, повышение конкурентоспособности путем укрепления материально-технической базы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учреждения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организации досуга и культуры;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библиотечного обслуживания населения, комплектование и обеспечение сохранности их библиотечных фонд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рограмма «Повышение уровня средней заработной платы работников муниципальных учреждений до средней заработной платы по Краснодарскому краю» (приложение №5) включает мероприятия, направленные на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2615,1 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97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деятельности МБУК «Ахтанизовский КС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</w:tr>
      <w:tr>
        <w:trPr>
          <w:trHeight w:val="1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4</w:t>
            </w:r>
          </w:p>
        </w:tc>
      </w:tr>
      <w:tr>
        <w:trPr>
          <w:trHeight w:val="70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БУК «Ахтанизовский КСЦ» для дополнительных выплат стимулирующего характера отдельным категориям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5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225"/>
      <w:bookmarkEnd w:id="0"/>
      <w:r>
        <w:rPr>
          <w:rFonts w:cs="Times New Roman" w:ascii="Times New Roman" w:hAnsi="Times New Roman"/>
          <w:b/>
          <w:sz w:val="28"/>
          <w:szCs w:val="28"/>
        </w:rPr>
        <w:t>Прогноз сводных показателей муниципального задания на оказание муниципальных услуг МБУК «Ахтанизовский КС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225"/>
      <w:bookmarkEnd w:id="1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К «Ахтанизовский КС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3"/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                                                                           А.В.Плотникова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5:00Z</dcterms:created>
  <dc:creator>User</dc:creator>
  <dc:description/>
  <dc:language>en-US</dc:language>
  <cp:lastModifiedBy>общий</cp:lastModifiedBy>
  <cp:lastPrinted>2014-01-03T10:39:00Z</cp:lastPrinted>
  <dcterms:modified xsi:type="dcterms:W3CDTF">2015-11-12T08:05:00Z</dcterms:modified>
  <cp:revision>3</cp:revision>
  <dc:subject/>
  <dc:title>ПРИЛОЖЕНИЕ</dc:title>
</cp:coreProperties>
</file>