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2146"/>
              <w:gridCol w:w="3260"/>
              <w:gridCol w:w="2862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74,5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74,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26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26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9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 к месту проведения мероприяти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 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К «Ахтанизовский  КСЦ»  для дополнительных выплат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3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615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615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                                             А.В.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21:00Z</cp:lastPrinted>
  <dcterms:modified xsi:type="dcterms:W3CDTF">2015-11-02T06:10:00Z</dcterms:modified>
  <cp:revision>34</cp:revision>
  <dc:subject/>
  <dc:title>ПРИЛОЖЕНИЕ № 1</dc:title>
</cp:coreProperties>
</file>