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УК «Ахтанизовский КСЦ» в сфер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33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7"/>
              <w:gridCol w:w="1984"/>
              <w:gridCol w:w="2576"/>
              <w:gridCol w:w="3420"/>
            </w:tblGrid>
            <w:tr>
              <w:trPr>
                <w:trHeight w:val="386" w:hRule="atLeast"/>
              </w:trPr>
              <w:tc>
                <w:tcPr>
                  <w:tcW w:w="63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 w:before="24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,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я объема (качества) услуги (работы),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i/>
                    </w:rPr>
                    <w:t>основного мероприятия)</w:t>
                  </w:r>
                  <w:r>
                    <w:rPr>
                      <w:rFonts w:cs="Times New Roman" w:ascii="Times New Roman" w:hAnsi="Times New Roman"/>
                    </w:rPr>
                    <w:t xml:space="preserve">,                         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е показателя объема (качества) услуги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работы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Расходы местного бюджета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оказание муниципальной услуги (работы), тыс. рубле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3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единица измерения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6 год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6 год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 и ее содержание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досуга жителей на базе культурно-досугового учреждения, проведение культурно-массовых мероприяти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ь качества услуги 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 «Обеспечение деятельности МБУК «Ахтанизовский КСЦ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 руб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4,5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участников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6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мероприяти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я специалистов с высшим специальным образование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ровень укомплектованности кадрам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360"/>
        <w:jc w:val="both"/>
        <w:rPr/>
      </w:pPr>
      <w:bookmarkStart w:id="1" w:name="Par30"/>
      <w:bookmarkStart w:id="2" w:name="Par29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А.В.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3:00Z</dcterms:created>
  <dc:creator>Абрамова Виктория Викторовна</dc:creator>
  <dc:description/>
  <cp:keywords/>
  <dc:language>en-US</dc:language>
  <cp:lastModifiedBy>1</cp:lastModifiedBy>
  <cp:lastPrinted>2015-03-10T14:29:00Z</cp:lastPrinted>
  <dcterms:modified xsi:type="dcterms:W3CDTF">2015-11-02T05:32:00Z</dcterms:modified>
  <cp:revision>22</cp:revision>
  <dc:subject/>
  <dc:title>ПРИЛОЖЕНИЕ № 1</dc:title>
</cp:coreProperties>
</file>