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429"/>
              <w:gridCol w:w="18"/>
              <w:gridCol w:w="3526"/>
              <w:gridCol w:w="18"/>
              <w:gridCol w:w="295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5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6 </w:t>
                  </w:r>
                </w:p>
              </w:tc>
              <w:tc>
                <w:tcPr>
                  <w:tcW w:w="35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2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92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сохранение и развитие художественно-эстетического образования и кадрового потенциала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 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6,1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6,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3,4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63,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4,6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4,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Электроэнергия </w:t>
                  </w:r>
                  <w:r>
                    <w:rPr>
                      <w:rFonts w:cs="Times New Roman" w:ascii="Times New Roman" w:hAnsi="Times New Roman"/>
                    </w:rPr>
                    <w:t>– 91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Газ – </w:t>
                  </w:r>
                  <w:r>
                    <w:rPr>
                      <w:rFonts w:cs="Times New Roman" w:ascii="Times New Roman" w:hAnsi="Times New Roman"/>
                    </w:rPr>
                    <w:t>101,9 тыс. рублей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Вода</w:t>
                  </w:r>
                  <w:r>
                    <w:rPr>
                      <w:rFonts w:cs="Times New Roman" w:ascii="Times New Roman" w:hAnsi="Times New Roman"/>
                    </w:rPr>
                    <w:t xml:space="preserve"> – 1,7 тыс. рубле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5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,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14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6,5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, 4 тыс. рублей в месяц: 48 тыс. рублей,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7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,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банковских карт – 8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3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 по экологии: 1,2 тыс. руб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, 4 кв.: 1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5,0 тыс. рублей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12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20,0 тыс.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3,5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2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10, тыс. рубле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474,5</w:t>
                  </w:r>
                </w:p>
              </w:tc>
              <w:tc>
                <w:tcPr>
                  <w:tcW w:w="14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474,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6:00Z</cp:lastPrinted>
  <dcterms:modified xsi:type="dcterms:W3CDTF">2015-11-02T06:17:00Z</dcterms:modified>
  <cp:revision>40</cp:revision>
  <dc:subject/>
  <dc:title>ПРИЛОЖЕНИЕ № 1</dc:title>
</cp:coreProperties>
</file>