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Ахтанизовский КСЦ»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финансов и экономического развития администрации Ахтаниз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474,5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станице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БУК «Ахтанизовский КСЦ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К «Ахтанизовский КСЦ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rPr/>
      </w:pPr>
      <w:r>
        <w:rPr/>
        <w:t xml:space="preserve">          </w:t>
      </w:r>
      <w:r>
        <w:rPr/>
        <w:t xml:space="preserve">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6  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Ахтанизовский КСЦ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мероприятий показывает, что в среднем за год проводится до 400 мероприятий. На одно мероприятие в среднем затрачивается от 6 до 8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2474,5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6 году, тыс.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Начальник отдела          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3-10T14:30:00Z</cp:lastPrinted>
  <dcterms:modified xsi:type="dcterms:W3CDTF">2015-11-02T05:33:00Z</dcterms:modified>
  <cp:revision>81</cp:revision>
  <dc:subject/>
  <dc:title>                                                                                 УТВЕРЖДЕНА                                                                                           </dc:title>
</cp:coreProperties>
</file>