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ConsPlusNormal"/>
        <w:widowControl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вышение уровня средней заработной платы работников муниципальных учреждений до средней заработной платы по Краснодарскому краю»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рограмме</w:t>
      </w:r>
    </w:p>
    <w:p>
      <w:pPr>
        <w:pStyle w:val="ConsPlusNormal"/>
        <w:widowControl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культуры Ахтанизовского сельского поселения Темрюкского района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подпрограммы «Повышение уровня средней заработной платы работников муниципальных учреждений до средней заработной платы по Краснодарскому краю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муниципальной программы «Развитие культуры Ахтанизовского сельского поселения Темрюкского района» </w:t>
      </w:r>
    </w:p>
    <w:p>
      <w:pPr>
        <w:pStyle w:val="Normal"/>
        <w:spacing w:lineRule="atLeast" w:line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560"/>
        <w:gridCol w:w="690"/>
        <w:gridCol w:w="6"/>
        <w:gridCol w:w="1134"/>
        <w:gridCol w:w="1984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6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</w:rPr>
                <w:t>*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«Развитие культуры Ахтанизовского сельского поселения Темрюкского района»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лучателей дополнительных выплат стимулирующего характера отдельными категориями работников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№ 2 «Повышение уровня средней заработной платы работников муниципальных учреждений до средней заработной платы по Краснодарскому краю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лучателей дополнительных выплат стимулирующего характера отдельными категориями работников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</w:tbl>
    <w:p>
      <w:pPr>
        <w:pStyle w:val="Normal"/>
        <w:spacing w:lineRule="atLeast" w:line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 xml:space="preserve">Начальник отдела                                                                     А.В.Плотникова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 Знак Знак 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14-04-30T09:07:00Z</cp:lastPrinted>
  <dcterms:modified xsi:type="dcterms:W3CDTF">2015-11-02T06:14:00Z</dcterms:modified>
  <cp:revision>22</cp:revision>
  <dc:subject/>
  <dc:title>ПРИЛОЖЕНИЕ № 1</dc:title>
</cp:coreProperties>
</file>