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инансов и экономического развития администрации Ахтаниз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40,6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 Ахтанизов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постановлением администрации Ахтанизовского сельского поселения Темрюкского района от 20 августа 2013 года № 204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. 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 -  поэтапное повышение заработной платы и  дополнительное стимулирование работников культуры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сохранение и развитие кадрового потенциала культуры и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плата доплат стимулирующего характера к заработной плате отдельной категории работников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6 год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местного бюджета, составляет 140,6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Начальник отдела                                                                             А.В.Плотнико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3-10T14:33:00Z</cp:lastPrinted>
  <dcterms:modified xsi:type="dcterms:W3CDTF">2015-11-02T06:16:00Z</dcterms:modified>
  <cp:revision>71</cp:revision>
  <dc:subject/>
  <dc:title>                                                                                 УТВЕРЖДЕНА                                                                                           </dc:title>
</cp:coreProperties>
</file>