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229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  сессия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9 декабря 2012 года                                                                ст. Ахтанизовская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 гарантированного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, оказываем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12 января 1996 года № 8-ФЗ «О погребении и похоронном деле», пунктом 6 статьи 3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ейскурант  гарантированного перечня услуг по погребению, оказываемых на территории Ахтанизовского сельского поселения Темрюкского района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 1 января 2013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А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декабря 2012 года</w:t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51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146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 </w:t>
      </w:r>
      <w:r>
        <w:rPr>
          <w:color w:val="000000"/>
          <w:spacing w:val="2"/>
          <w:sz w:val="28"/>
          <w:szCs w:val="28"/>
          <w:lang w:val="en-US"/>
        </w:rPr>
        <w:t>XLII</w:t>
      </w:r>
      <w:r>
        <w:rPr>
          <w:color w:val="000000"/>
          <w:spacing w:val="2"/>
          <w:sz w:val="28"/>
          <w:szCs w:val="28"/>
        </w:rPr>
        <w:t xml:space="preserve"> сессии Совета</w:t>
      </w:r>
    </w:p>
    <w:p>
      <w:pPr>
        <w:pStyle w:val="Normal"/>
        <w:shd w:fill="FFFFFF" w:val="clear"/>
        <w:ind w:left="146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146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left="1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9 декабря 2012 г. № 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83"/>
        <w:gridCol w:w="22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 руб. с 01.01.20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-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7-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16-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-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6-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7-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41-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ытье могилы экскаватором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0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ртной деятельности, архитек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А.А. Пели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26:00Z</dcterms:created>
  <dc:creator>Pc1</dc:creator>
  <dc:description/>
  <cp:keywords/>
  <dc:language>en-US</dc:language>
  <cp:lastModifiedBy>Pc1</cp:lastModifiedBy>
  <cp:lastPrinted>2012-12-20T10:36:00Z</cp:lastPrinted>
  <dcterms:modified xsi:type="dcterms:W3CDTF">2012-12-20T11:25:00Z</dcterms:modified>
  <cp:revision>26</cp:revision>
  <dc:subject/>
  <dc:title>СОВЕТ АХТАНИЗОВСКОГО СЕЛЬСКОГО ПОСЕЛЕНИЯ</dc:title>
</cp:coreProperties>
</file>