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ХТАНИЗ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33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ессия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19 декабря 2014 года                                                                ст. Ахтанизовская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 гарантированного переч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по погребению, оказываемых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12 января 1996 года № 8-ФЗ «О погребении и похоронном деле», пунктом 6 статьи 36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ейскурант  гарантированного перечня услуг по погребению, оказываемых на территории Ахтанизовского сельского поселения Темрюкского района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 1 января 2015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146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к  решению 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ессии Совета</w:t>
      </w:r>
    </w:p>
    <w:p>
      <w:pPr>
        <w:pStyle w:val="Normal"/>
        <w:shd w:fill="FFFFFF" w:val="clear"/>
        <w:ind w:left="146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146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Темрюкского 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shd w:fill="FFFFFF" w:val="clear"/>
        <w:ind w:left="1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19.11.2014 г.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ого перечня услуг по погребе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на территории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683"/>
        <w:gridCol w:w="227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 руб. с 01.01.2015 г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5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5,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8,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деревянная с указанием Ф.И.О., даты рождения и смер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,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4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8,5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редельная стоимость гарантированного перечня услуг по погребению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08,64 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рытье могилы экскаватором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8,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М.А.Рази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26:00Z</dcterms:created>
  <dc:creator>Pc1</dc:creator>
  <dc:description/>
  <cp:keywords/>
  <dc:language>en-US</dc:language>
  <cp:lastModifiedBy>pc1</cp:lastModifiedBy>
  <cp:lastPrinted>2014-12-18T17:03:00Z</cp:lastPrinted>
  <dcterms:modified xsi:type="dcterms:W3CDTF">2015-01-29T08:39:00Z</dcterms:modified>
  <cp:revision>40</cp:revision>
  <dc:subject/>
  <dc:title>СОВЕТ АХТАНИЗОВСКОГО СЕЛЬСКОГО ПОСЕЛЕНИЯ</dc:title>
</cp:coreProperties>
</file>