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____________№ 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37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6570,8 тыс. рублей за счет средств местного бюджета, в том числе по подпрограммам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457,1 тыс. рублей;</w:t>
            </w:r>
            <w:bookmarkEnd w:id="1"/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2113,7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6570,8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 в 2020 год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</w:tr>
      <w:tr>
        <w:trPr>
          <w:trHeight w:val="50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,7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еализация муниципальных функций, связанных с муниципальным управлением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457,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4457, 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20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Реализация муниципальных функций, связанных с муниципальным управлением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риложении № 4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ведения бухгалтерского учет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113,7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2113,7 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20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7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Обеспечение ведения бухгалтерского учета» изложить в новой редакции согласно приложению № 3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20-11-13T11:24:00Z</cp:lastPrinted>
  <dcterms:modified xsi:type="dcterms:W3CDTF">2020-12-07T07:47:00Z</dcterms:modified>
  <cp:revision>99</cp:revision>
  <dc:subject/>
  <dc:title>     </dc:title>
</cp:coreProperties>
</file>