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                  № 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19 года № 237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 в связи с  направлением  дополнительных бюджетных ассигнований на мероприятия муниципальной программы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изменения в постановление  администрации Ахтанизовского сельского поселения Темрюкского района от 28 октября 2019 года № 237 «Об утверждении муниципальной программы Ахтанизовского сельского поселения Темрюкского района «Эффективное муниципальное управление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1 ноября 2020 года № 181 «О внесении изменений в постановление администрации Ахтанизовского сельского поселения Темрюкского района от 28 октября 2019 года № 237 «Об утверждении муниципальной программы 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Эффективное муниципальное управление»</w:t>
      </w:r>
      <w:r>
        <w:rPr>
          <w:bCs/>
          <w:sz w:val="28"/>
          <w:szCs w:val="28"/>
        </w:rPr>
        <w:t xml:space="preserve"> считать утратившим силу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1" w:name="sub_3"/>
      <w:r>
        <w:rPr>
          <w:rFonts w:cs="Times New Roman" w:ascii="Times New Roman" w:hAnsi="Times New Roman"/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«О внесении изменений в постановление администрации Ахтанизовского сельского поселения Темрюкского района от 28  октября  2019  года  №  237  «Об утвержден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Эффективное муниципальное управление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20-11-13T11:23:00Z</cp:lastPrinted>
  <dcterms:modified xsi:type="dcterms:W3CDTF">2020-12-08T05:39:00Z</dcterms:modified>
  <cp:revision>100</cp:revision>
  <dc:subject/>
  <dc:title>     </dc:title>
</cp:coreProperties>
</file>