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танизо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 муниципальной функции «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охранностью автомобильных дорог местного значения в границах населенных пунктов Ахтанизовского сельского поселения Темрюкского район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органа муниципального контро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есто составления акта)                                                   (дата составления а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ремя составления а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ПРОВЕРКИ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ридического лица, индивидуального предпринимателя, </w:t>
      </w:r>
      <w:r>
        <w:rPr>
          <w:rFonts w:cs="Times New Roman" w:ascii="Times New Roman" w:hAnsi="Times New Roman"/>
          <w:sz w:val="28"/>
          <w:szCs w:val="28"/>
        </w:rPr>
        <w:t>граждан, не зарегистрированных в качестве индивидуальных предприним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дресу/адресам: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есто проведения провер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: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ид документа с указанием реквизитов (номер, дата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а проведена __________________________________ проверка в отношен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лановая/внеплановая, документарная/выездна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юридического лица, фамилия, имя, отчество (последнее - при наличии)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и время проведения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" _____ 20__ с __ час. __ мин. до __ час. __ мин. Продолжительность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" _____ 20__ с __ час. __ мин. до __ час. __ мин. Продолжительность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проведения проверок филиалов, представительств, обособленных структурных  подразделений   юридического лица или при осуществлении деятельности  индивидуального  предпринимателя по нескольким адрес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продолжительность проверки: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                                                    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бочих дней/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составлен: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ргана муниципального контро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опией распоряжения о проведении проверки ознакомлен(ы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при проведении выездной провер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и, инициалы, подпись, дата, врем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и номер решения Прокурора (его  заместителя) согласования проведения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необходимости согласования проверки с органами прокурату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о(а), проводившее проверку: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оследнее - при наличии), должность должностного лица (должностных лиц), проводившего(их) проверку; в случае привлечения к участию в проверке экспертов, экспертных организаций указываются фамилии, имена, отчества (последнее -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и проведении проверки 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(последнее - при наличии), должность руководителя, иного должностного лица (должностных лиц) или уполномоченного представителя юридического лица, уполномоченного представителя индивидуального предпринима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ab/>
        <w:t>В ходе проведения проверки: 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 указанием характера нарушений; лиц, допустивших нару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явлены  несоответствия  сведений,  содержащихся  в  уведомлении  о начал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я    отдельных    видов    предпринимательской    деятельности, обязательным требованиям (с указанием положений (нормативных) правовых актов)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ыявлены  факты невыполнения предписаний органов муниципального контроля (с указанием реквизитов выданных предписаний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й не выявлено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ab/>
        <w:t>Запись в Журнал учета проверок юридического лица, индивидуального предпринимателя, проводимых органом муниципального контроля, внесена (заполняется при проведении выездной проверк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Журнал  учета  проверок юридического лица, индивидуального предпринимателя, проводимых органом муниципального контроля, отсутствует (заполняется при проведении выездной проверк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агаемые к акту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и лиц, проводивших провер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актом проверки ознакомлен(а), копию акта со всеми приложениями получил(а):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(последнее - при наличии), должность руководителя, 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"___" ____________ 20__.                                           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метка об отказе ознакомления с актом проверки: 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уполномоченного должностного лица (лиц), проводившего провер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Ахтаниз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подпись                                  С.Ю. Су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хтанизовск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17:00Z</dcterms:created>
  <dc:creator>Lenovo L340</dc:creator>
  <dc:description/>
  <cp:keywords/>
  <dc:language>en-US</dc:language>
  <cp:lastModifiedBy>Lenovo L340</cp:lastModifiedBy>
  <dcterms:modified xsi:type="dcterms:W3CDTF">2020-11-03T07:50:00Z</dcterms:modified>
  <cp:revision>8</cp:revision>
  <dc:subject/>
  <dc:title/>
</cp:coreProperties>
</file>