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  «_____» ___________ 20___г.                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юридического лица, фамилия, имя, отчество (при наличии) индивидуального предпринимателя</w:t>
      </w:r>
      <w:r>
        <w:rPr/>
        <w:t>)</w:t>
      </w:r>
    </w:p>
    <w:p>
      <w:pPr>
        <w:pStyle w:val="Normal"/>
        <w:ind w:firstLine="720"/>
        <w:rPr/>
      </w:pPr>
      <w:r>
        <w:rPr>
          <w:sz w:val="26"/>
          <w:szCs w:val="26"/>
        </w:rPr>
        <w:t>В соответствии с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ормативные правовые акты, муниципальные правовые акты с указанием их структурных единиц, содержащие обязательные треб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обязательные требования, установленные правовыми актам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еречень действий (бездействий), которые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лагаем принять меры  по обеспечению соблюдения обязательных требований и требований, установленных муниципальными правовыми актами: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еречисляются меры, необходимые для обеспечения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лагаем в течение 60 дней со дня направления в Ваш адрес настоящего предостережения направить в администрацию Ахтанизовского сельского поселения Темрюкского района уведомление об исполнении предостережения, заполненное по прилагаемой форме, в бумажном виде почтовым отправлением по адресу: 353523 Краснодарский край, Темрюкский район, ст. Ахтанизовская, пер. Северный,11, либо в виде электронного документа, подписанного усиленной квалифицированной электронной подписью по адресу электронной почты:  adm.ahtaniz@yandex.ru, либо лич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несогласия с данным предостережением, просим направить в администрацию Ахтанизовского сельского поселения Темрюкского района возражение на предостережение, заполненное по прилагаемой форме в бумажном виде почтовым отправлением по адресу: 353523 Краснодарский край, Темрюкский район, ст. Ахтанизовская, пер. Северный,11, либо в виде электронного документа, подписанного усиленной квалифицированной электронной подписью по адресу электронной почты:  adm.ahtaniz@yandex.ru, либо ли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подпись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орма возражения на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униципального контроля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Возражение на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фамилия, имя, отчество (при наличии) индивидуального предпринимателя, ИНН юридического лица, индивидуального предпринимателя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аш адрес администрацией Ахтанизовского сельского поселения Темрюкского района было направлено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от «____» _________ 20_____г. № _____.</w:t>
      </w:r>
    </w:p>
    <w:p>
      <w:pPr>
        <w:pStyle w:val="Normal"/>
        <w:jc w:val="both"/>
        <w:rPr/>
      </w:pPr>
      <w:r>
        <w:rPr>
          <w:sz w:val="26"/>
          <w:szCs w:val="26"/>
        </w:rPr>
        <w:t>Считаем, что</w:t>
      </w:r>
      <w:r>
        <w:rPr>
          <w:sz w:val="28"/>
          <w:szCs w:val="28"/>
        </w:rPr>
        <w:t xml:space="preserve">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обосновать причину действий, бездействия, которые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____» __________ 20___г.                                              </w:t>
        <w:tab/>
        <w:t xml:space="preserve">    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(подпис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уведом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исполнении предостережения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униципаль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исполнении предостережения о недопустимости нарушения обязательных требований, установленных муниципальными правовыми актами при осуществлении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фамилия, имя, отчество (при наличии) индивидуального предпринимателя, ИНН юридического лица, индивидуального предпринимател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аш адрес администрацией Ахтанизовского сельского поселения Темрюкского района было направлено предостережение о недопустимости нарушения обязательных требований, требований, установленных муниципальными правовыми актами при осуществлении муниципального контроля от «____» _________ 20_____г. № 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ведомляем, что</w:t>
      </w:r>
      <w:r>
        <w:rPr>
          <w:sz w:val="28"/>
          <w:szCs w:val="28"/>
        </w:rPr>
        <w:t xml:space="preserve">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_» __________ 20___г.                                                  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5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11-02T13:19:00Z</dcterms:modified>
  <cp:revision>5</cp:revision>
  <dc:subject/>
  <dc:title/>
</cp:coreProperties>
</file>