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4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административному регламент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сполнения муниципальной функции «Осуществление муниципального контро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 сохранностью автомобильных доро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ного значения в граница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хтанизовского сельского поселения Темрюкского района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ПИСАНИЕ № 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юридическому лицу и (или) индивидуальному предпринимателю об устранении нарушений требований, установленных федеральными законами, законами Краснодарского края, муниципальными правовыми актами в области автомобильных дорог и (или) о проведении мероприятий по предотвращению причинения вреда жизни, здоровью людей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имуществу физических и юридических лиц, государственному или муниципальному имуществу, предупреждению возникновения чрезвычайных ситуаций природного и техногенного характера, а также других мероприятий, предусмотренных федеральными закон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составления предпис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олжность, фамилия, имя, отчество должностного лица, выдающего предпис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    результатам    проведенной    выездной/документарной   проверки при осуществлении муниципального контроля установ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акту проверки от "___" _________ 20__ г. № 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наименование юридического лица, фамилия, имя и отчество (при наличии) индивидуального предпринимателя, должностного лица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ушены   следующие   требования,  установленные  федеральными  законами, законами  Краснодарского  края,  муниципальными  правовыми актами в области автомобильных дорог: 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казываются нормы правовых актов, нарушение которых установлено при проверк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выразилось в следующе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казываются конкретные факты, установленные при проверк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На основании постановления   администрации   Ахтанизовского сельского поселения Темрюкского района от __________ 20_____года №____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административного регламен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сполнения муниципальной функции «Осуществление муниципального контроля </w:t>
      </w:r>
      <w:r>
        <w:rPr>
          <w:rFonts w:cs="Times New Roman" w:ascii="Times New Roman" w:hAnsi="Times New Roman"/>
          <w:sz w:val="28"/>
          <w:szCs w:val="28"/>
        </w:rPr>
        <w:t>за сохранностью автомобильных дорог местного значения в границах населенных пунктов Ахтанизовского сельского поселения Темрюкского район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наименование юридического лица, фамилия, имя, отчество индивидуального предпринимателя, должностного лица, ИН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ываю в срок до___________________________________________________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указать действия, которые необходимо совершить лицу, которому выдано предписание, для пресечения и (или) устранения нарушений требований, установленных федеральными законами, законами Краснодарского кра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  срок  до  _____________________  информацию  об исполнении предписания с приложением  документов,  подтверждающих  устранение нарушений требований, установленных   федеральными   законами,  законами Краснодарского  края, муниципальными  правовыми  актами  в области автомобильных дорог,  или  ходатайство  о  продлении  срока  исполнения предписания с указанием  причин  и  принятых  мер по устранению нарушений, подтвержденных соответствующими   документами   и   другими материалами, представить  в __________ по  адресу:  __________________________________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Настоящее предписание может быть обжаловано в течение 10 дней с момента его  получения путем подачи жалобы в письменной форме на бумажном носителе, в электронной форме в Уполномоченный орга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  случае  отказа  в  удовлетворении жалобы настоящее предписание может быть обжаловано в судебном поряд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должность лица,(подпись лица, выдавшего (расшифровка подписи лица, выдавшего предпис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редписание вручено (направлено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учено лично лицу, в отношении которого выдано предписание                         "____" ________ 20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подпись лица, получившего предписание, 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ручено  уполномоченному  представителю  лица,  в отношении которого выдано предписание, действующего на основан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реквизиты документа, подтверждающие полномочия представ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___" ________ 20__ г.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lang w:eastAsia="ru-RU"/>
        </w:rPr>
        <w:t>(дата вручения)                               (подпись лица, получившего предписание, расшифровка подпис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Направлено заказным письмом с уведомлением о вручении: квитанция №_____  от 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хтаниз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подпись                                  Ф.И.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ститель главы Ахтанизо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рюкского района                                                                                   С.В. Тих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8:36:00Z</dcterms:created>
  <dc:creator>Lenovo L340</dc:creator>
  <dc:description/>
  <cp:keywords/>
  <dc:language>en-US</dc:language>
  <cp:lastModifiedBy>Lenovo L340</cp:lastModifiedBy>
  <dcterms:modified xsi:type="dcterms:W3CDTF">2020-11-03T06:23:00Z</dcterms:modified>
  <cp:revision>3</cp:revision>
  <dc:subject/>
  <dc:title/>
</cp:coreProperties>
</file>