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8 декабря 2017 года</w:t>
        <w:tab/>
        <w:tab/>
        <w:tab/>
        <w:t xml:space="preserve">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Х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24 ноября 2016 года № 174 «О бюджете  Ахтанизовского сельского поселения Темрюкского район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143,8 тыс. рублей и увеличения расходной части бюджета на 143,9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 Внести в решение ХХХ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24 ноября 2016 года № 174 «О бюджете  Ахтанизовского сельского поселения Темрюкского района на 2017 год» (с изменениями от 26 января 2017 года № 187, от 21 февраля 2017 года № 200, от 30 марта 2017 года № 214, от 27 апреля 2017 года № 218, от 26 мая 2017 года №228, от 19 июня 2017 года №232, от 27 июля 2017 года №237, от 31 августа 2017 года №242, от 27 октября 2017 года №248, от 9 ноября 2017 года №259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 в пункте 1 после слов «общий объем доходов в сумме» слова «32501,6 тыс. рублей» заменить словами «32645,4 тыс. рублей», после слов «общий объем расходов в сумме» слова «34853,4 тыс. рублей» заменить словами «34997,3 тыс. рублей» и после слов «дефицит бюджета Ахтанизовского сельского поселения Темрюкского района в сумме» слова «2351,8 тыс. рублей» заменить словами «2351,9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2 Приложение № 4 «Объем поступлений доходов в бюджет Ахтанизов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6 «Распределение  бюджетных ассигнований по разделам и подразделам  классификации расходов бюджетов на 2017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7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8 «Ведомственная структура расходов бюджета Ахтанизовского сельского поселения Темрюкского района на 2017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ункт 16 чита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. Утвердить в составе ведомственной структуры расходов бюджета Ахтанизовского сельского поселения Темрюкского района на 2017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60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Ахтанизовского сельского поселения Темрюкского района в сумме 0,0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9 «Источники внутреннего финансирования дефицита бюджета Ахтанизовского сельского поселения Темрюкского района, перечень статей  источников финансирования дефицитов бюджетов на 2017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1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 на 2017 год в сумме  5408,0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 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 экономиче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  М.В. Козинец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А.А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Н.С. Бек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И.Н. Сиз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7-12-29T11:27:00Z</cp:lastPrinted>
  <dcterms:modified xsi:type="dcterms:W3CDTF">2017-12-29T08:27:00Z</dcterms:modified>
  <cp:revision>294</cp:revision>
  <dc:subject/>
  <dc:title>СОВЕТ АХТАНИЗОВСКОГО СЕЛЬСКОГО ПОСЕЛЕНИЯ </dc:title>
</cp:coreProperties>
</file>