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23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оставления администрацией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Ахтаниз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я на прав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озничного рын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 на право организации розничного ры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Ахтанизо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Ахтанизо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Ахтаниз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Ахтаниз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Ахтанизов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Ахтанизов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Ахтанизо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Ахтанизо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1</cp:lastModifiedBy>
  <cp:lastPrinted>2015-01-21T17:07:00Z</cp:lastPrinted>
  <dcterms:modified xsi:type="dcterms:W3CDTF">2015-07-14T14:28:00Z</dcterms:modified>
  <cp:revision>12</cp:revision>
  <dc:subject/>
  <dc:title> </dc:title>
</cp:coreProperties>
</file>