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2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498" w:leader="none"/>
        </w:tabs>
        <w:ind w:left="949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9.11.2015 № 55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2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2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2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102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 Ахтанизовского сельского поселения Темрюкского района»</w:t>
      </w:r>
    </w:p>
    <w:tbl>
      <w:tblPr>
        <w:tblW w:w="15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8"/>
      </w:tblGrid>
      <w:tr>
        <w:trPr/>
        <w:tc>
          <w:tcPr>
            <w:tcW w:w="15488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культуры 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143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3"/>
              <w:gridCol w:w="2936"/>
              <w:gridCol w:w="1311"/>
              <w:gridCol w:w="1442"/>
              <w:gridCol w:w="1579"/>
              <w:gridCol w:w="3260"/>
              <w:gridCol w:w="2862"/>
            </w:tblGrid>
            <w:tr>
              <w:trPr/>
              <w:tc>
                <w:tcPr>
                  <w:tcW w:w="9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</w:t>
                    <w:br/>
                    <w:t>п/п</w:t>
                  </w:r>
                </w:p>
              </w:tc>
              <w:tc>
                <w:tcPr>
                  <w:tcW w:w="29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</w:t>
                  </w:r>
                </w:p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роприятия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точник </w:t>
                  </w:r>
                </w:p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ирования</w:t>
                  </w:r>
                </w:p>
              </w:tc>
              <w:tc>
                <w:tcPr>
                  <w:tcW w:w="14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всего (тыс. руб.)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 по годам</w:t>
                  </w:r>
                </w:p>
              </w:tc>
              <w:tc>
                <w:tcPr>
                  <w:tcW w:w="3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28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униципальный 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9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5 год</w:t>
                  </w:r>
                </w:p>
              </w:tc>
              <w:tc>
                <w:tcPr>
                  <w:tcW w:w="3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ь</w:t>
                  </w:r>
                </w:p>
              </w:tc>
              <w:tc>
                <w:tcPr>
                  <w:tcW w:w="1045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повышение качества и доступности муниципальных услуг сферы культуры для всех категорий потребителей;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поэтапное повышение заработной платы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дополнительное стимулирование работников культуры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а</w:t>
                  </w:r>
                </w:p>
              </w:tc>
              <w:tc>
                <w:tcPr>
                  <w:tcW w:w="1045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здание условий для свободного и оперативного доступа к информационным ресурсам и знаниям МБУК «Ахтанизовский КСЦ»;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хранение и развитие художественно-эстетического образования и кадрового потенциала в МБУК «Ахтанизовский КСЦ»;</w:t>
                  </w:r>
                </w:p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комплектование и обеспечение сохранности их библиотечных фондов; 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охранение и развитие кадрового потенциала культуры и искусства; 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лата доплат стимулирующего характера к заработной плате отдельной категории работников культуры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МБУК «Ахтанизовский  КСЦ», в том числе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62,1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62,1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убсидии  МБУК «Ахтанизовский  КСЦ»  на выполнение муниципального задания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10,4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10,4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человек, получающих заработную плату (с начислениями): 19 чел.</w:t>
                  </w:r>
                </w:p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Оплата услуг связи ЮТК: 10,2 тыс. руб.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плата услуг связи «Интернет»: 21,5 тыс. руб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мунальные услуги (по утвержденному нормативу): 178,4 тыс. рублей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имущества: 85,6 тыс. рублей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очие услуги: 63,2 тыс. рублей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очие расходы: 34,8 тыс. рублей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основных средств: 1,0 тыс. рублей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материальных запасов: 139,4  тыс. рублей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2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,7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,7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латы – 4 специалистам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3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лектование книжных фондов библиотек муниципальных образований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ередача полномочий : 1 полномочие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.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Повышение уровня средней заработной платы работников муниципальных учреждений до средней заработной платы по Краснодарскому краю, в том числе: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39,9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39,9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.1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едоставление субсидий МБУК «Ахтанизовский  КСЦ»  для дополнительных выплат стимулирующего характера отдельным категориям работников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0,6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0,6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получателей выплат, человек: 3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.2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этапное повышение уровня средней заработной платы работников муниципальных учреждений культуры, искусства и кинематографии в рамках реализации государственной программы Краснодарского края  Развитие культуры»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99,3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99,3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получателей выплат, человек: 14</w:t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того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3902,0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3902,0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                                                                                                                                                  А.В. Плотникова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5:36:00Z</dcterms:created>
  <dc:creator>Абрамова Виктория Викторовна</dc:creator>
  <dc:description/>
  <dc:language>en-US</dc:language>
  <cp:lastModifiedBy>общий</cp:lastModifiedBy>
  <cp:lastPrinted>2014-09-23T11:21:00Z</cp:lastPrinted>
  <dcterms:modified xsi:type="dcterms:W3CDTF">2015-11-23T05:36:00Z</dcterms:modified>
  <cp:revision>2</cp:revision>
  <dc:subject/>
  <dc:title>ПРИЛОЖЕНИЕ № 1</dc:title>
</cp:coreProperties>
</file>