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1.2015 № 5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МБУК «Ахтанизовский КСЦ»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деятельности МБУК «Ахтанизовский КСЦ»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536"/>
              <w:gridCol w:w="2160"/>
              <w:gridCol w:w="18"/>
              <w:gridCol w:w="1242"/>
              <w:gridCol w:w="6"/>
              <w:gridCol w:w="1158"/>
              <w:gridCol w:w="3354"/>
              <w:gridCol w:w="3234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5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2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5 </w:t>
                  </w:r>
                </w:p>
              </w:tc>
              <w:tc>
                <w:tcPr>
                  <w:tcW w:w="3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1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1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10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10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6,3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6,3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ЮТК, руб.: 10,2 тыс. руб.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«Интернет», руб.: 21,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8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Электроэнергия </w:t>
                  </w:r>
                  <w:r>
                    <w:rPr>
                      <w:rFonts w:cs="Times New Roman" w:ascii="Times New Roman" w:hAnsi="Times New Roman"/>
                    </w:rPr>
                    <w:t>– 67,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Газ - </w:t>
                  </w:r>
                  <w:r>
                    <w:rPr>
                      <w:rFonts w:cs="Times New Roman" w:ascii="Times New Roman" w:hAnsi="Times New Roman"/>
                    </w:rPr>
                    <w:t>109,6 тыс. рублей</w:t>
                  </w:r>
                  <w:r>
                    <w:rPr>
                      <w:rFonts w:cs="Times New Roman" w:ascii="Times New Roman" w:hAnsi="Times New Roman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u w:val="single"/>
                    </w:rPr>
                    <w:t>Вода</w:t>
                  </w:r>
                  <w:r>
                    <w:rPr>
                      <w:rFonts w:cs="Times New Roman" w:ascii="Times New Roman" w:hAnsi="Times New Roman"/>
                    </w:rPr>
                    <w:t xml:space="preserve"> – 1,3 тыс. рублей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,6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5,6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14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– 6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пожарной сигнализации, 4 тыс. рублей в месяц: 4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 по пожарному предписанию – 17,6 тыс. рублей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2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3,2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нотариуса – 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2 полугод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60,0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счет по экологии: 1,2 тыс. руб.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,8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4,8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, 4 кв.: 18,8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спошлина – 1,0 тыс. рублей.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,0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: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алькулятора 1 тыс. руб.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9,4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9,4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17,6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42,4 тыс.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3,5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42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9,5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14,4 тыс. рублей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53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562,1</w:t>
                  </w:r>
                </w:p>
              </w:tc>
              <w:tc>
                <w:tcPr>
                  <w:tcW w:w="11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562,1</w:t>
                  </w:r>
                </w:p>
              </w:tc>
              <w:tc>
                <w:tcPr>
                  <w:tcW w:w="33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Абрамова Виктория Викторовна</dc:creator>
  <dc:description/>
  <dc:language>en-US</dc:language>
  <cp:lastModifiedBy>общий</cp:lastModifiedBy>
  <cp:lastPrinted>2014-09-23T11:26:00Z</cp:lastPrinted>
  <dcterms:modified xsi:type="dcterms:W3CDTF">2015-11-23T05:36:00Z</dcterms:modified>
  <cp:revision>3</cp:revision>
  <dc:subject/>
  <dc:title>ПРИЛОЖЕНИЕ № 1</dc:title>
</cp:coreProperties>
</file>