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10.2018  № 17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 «Развитие систем наружного освещения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опросам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,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и, курортной  деятельност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 протяженности сетей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80,0 тыс. рублей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Ахтанизовском сельском поселении Темрюкского района показывает, что средний износ действующих воздушных линий составляет 40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Ахтанизовском сельском поселении Темрюкского района составляет 539 шт., при этом износ составляет 1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мпы накаливания (преимущественно мощностью 250 Вт) заменены на светодиодные фонари - 80 процентов от общего парка источников свет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47,87 км улиц Ахтанизовского сельского поселения Темрюкского района освещено 39,0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, а не реальных потребностей. По этой причине замена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реконструкцию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80 процентов общего парка источников света составляют энергосберегающие лампы мощностью от 50 Вт до 85 Вт. Для уменьшения электропотребления в установках наружного освещения в поселении должны использоваться светодиодные осветительные приборы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решение существующих проблем в сфере уличного освещения поселения невозможно без комплексного программного подход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Ахтаниз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безопасных условий дорожного движения при достижении нормативного уровня освещенности дорог.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- 2019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>развитие систем наружного освещен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муниципальной программы из местного бюджета, 280,0 тыс. рублей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И.С. Копач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10-25T14:12:00Z</cp:lastPrinted>
  <dcterms:modified xsi:type="dcterms:W3CDTF">2018-10-25T11:13:00Z</dcterms:modified>
  <cp:revision>100</cp:revision>
  <dc:subject/>
  <dc:title>ПРИЛОЖЕНИЕ</dc:title>
</cp:coreProperties>
</file>