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3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1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4 года                                                                        ст.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</w:t>
      </w:r>
      <w:r>
        <w:rPr>
          <w:b/>
          <w:sz w:val="28"/>
        </w:rPr>
        <w:t>об исполнении бюджета Ахтанизовского сельского поселения Темрюк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Об утверждении отчета об исполнении бюджета Ахтанизовского сельского поселения Темрюкского района за 2013 год», заключение контрольно-счетного органа о проведении внешней проверки отчета об исполнении бюджета Ахтанизовского сельского поселения Темрюкского района за 2013 год и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 сельского поселения Темрюкского района, пунктом 2 части 1 статьи 26 Устава  Ахтанизовского сельского поселения Темрюкского района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 2013 года по доходам в сумме 13094 (тринадцать миллионов девяноста четыре) тысячи рублей, по источникам финансирования дефицита бюджета Ахтанизовского сельского поселения Темрюкского района в сумме 4669 (четыре миллиона шестьсот шестьдесят девять) тысяч рублей и по расходам  в сумме 17763 (семнадцать миллионов семьсот шестьдесят три) тысячи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2013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2013 года по разделам и подразделам функциональной классификации расходов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2013 года согласно 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2013 год согласно приложению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Темрюкского района в 2013 году согласно приложению 5.</w:t>
      </w:r>
    </w:p>
    <w:p>
      <w:pPr>
        <w:pStyle w:val="TextBodyIndent"/>
        <w:tabs>
          <w:tab w:val="clear" w:pos="708"/>
          <w:tab w:val="left" w:pos="702" w:leader="none"/>
        </w:tabs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Козлова С.И.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3 апреля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DJ_Diesel</cp:lastModifiedBy>
  <cp:lastPrinted>2014-04-29T15:26:00Z</cp:lastPrinted>
  <dcterms:modified xsi:type="dcterms:W3CDTF">2014-04-29T12:26:00Z</dcterms:modified>
  <cp:revision>14</cp:revision>
  <dc:subject/>
  <dc:title>Приложение № 1</dc:title>
</cp:coreProperties>
</file>