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7.11.2023 № 165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1 ноября 2022 года № 180 «Об утверждении муниципальной программы «Обеспечение безопасности населения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Обеспечение безопасности насел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Обеспечение безопасности населения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всего за счет средств местного бюджета – 84,2 тыс. рублей, в том числе по подпрограммам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Мероприятия по предупреждению и ликвидации чрезвычайных ситуаций, стихийных бедствий и их последствий в Ахтанизовском сельском поселении Темрюкского района»</w:t>
            </w: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 10,5 тыс. рублей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«Обеспечение первичных мер пожарной безопасности в Ахтанизовском сельском поселении Темрюкского района» -  70,0 тыс. 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Укрепление правопорядка, профилактика правонарушений, усиление борьбы с преступностью в Ахтанизо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»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7 тыс. рублей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84,2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926"/>
        <w:gridCol w:w="3263"/>
      </w:tblGrid>
      <w:tr>
        <w:trPr>
          <w:trHeight w:val="91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точник финансирова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23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я по предупреждению и ликвидации чрезвычайных ситуаций, стихийных бедствий и их последствий в Ахтанизо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первичных мер пожарной безопасности в Ахтанизо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крепление правопорядка, профилактика правонарушений и укрепление борьбы с преступностью в Ахтанизо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к муниципальной программе «Обеспечение безопасности населения Ахтанизовского сельского поселения Темрюкского района» 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приложении № 3 к муниципальной программе «Обеспечение безопасности насел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Мероприятия по предупреждению и ликвидации чрезвычайных ситуаций, стихийных бедствий и их последствий в Ахтанизовском сельском поселении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,5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«Объем финансовых средств, выделяемых на реализацию подпрограммы, из местного бюджета составляет 10,5 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23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 в Ахтанизовском сельском поселении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иложение № 2 к подпрограмме «Мероприятия по предупреждению и ликвидации чрезвычайных ситуаций, стихийных бедствий и их последствий в Ахтанизовском сельском поселении Темрюкского района»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приложении № 4 к муниципальной программе «Обеспечение безопасности насел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первичных мер пожарной безопасности в Ахтанизовском сельском поселении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0,0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«Объем финансовых средств, выделяемых на реализацию подпрограммы, из местного бюджета составляет 70,0 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23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в Ахтанизовском сельском поселении Темрюк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к подпрограмме «Обеспечение первичных мер пожарной безопасности в Ахтанизовском сельском поселении Темрюкского района»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3-11-21T15:45:00Z</cp:lastPrinted>
  <dcterms:modified xsi:type="dcterms:W3CDTF">2023-12-01T05:31:00Z</dcterms:modified>
  <cp:revision>129</cp:revision>
  <dc:subject/>
  <dc:title>     </dc:title>
</cp:coreProperties>
</file>