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№ 2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58"/>
        <w:gridCol w:w="1479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4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ремонту и содержанию автомобильных дорог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, 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8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,ремонт троту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8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6-04T16:49:00Z</cp:lastPrinted>
  <dcterms:modified xsi:type="dcterms:W3CDTF">2024-06-04T13:49:00Z</dcterms:modified>
  <cp:revision>157</cp:revision>
  <dc:subject/>
  <dc:title>ПРИЛОЖЕНИЕ № 1</dc:title>
</cp:coreProperties>
</file>