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9.05.2024 № 8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9275,7 тыс. рублей, в том числ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357,2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 28918,5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29275,7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28918,5 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918,5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М.В. Коз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8:02:00Z</cp:lastPrinted>
  <dcterms:modified xsi:type="dcterms:W3CDTF">2024-06-13T05:02:00Z</dcterms:modified>
  <cp:revision>162</cp:revision>
  <dc:subject/>
  <dc:title>     </dc:title>
</cp:coreProperties>
</file>