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VI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0 марта  2013 года</w:t>
        <w:tab/>
        <w:tab/>
        <w:tab/>
        <w:tab/>
        <w:tab/>
        <w:tab/>
        <w:tab/>
        <w:t xml:space="preserve">  ст.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ализации долгосрочной краевой программы «Развитие систем наружного освещения населенных пунктов Краснодарского края на 2012-2014 годы» в Ахтанизовском сельском поселении Темрюкского района в 2012 год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подпунктом 9 пункта 1 статьи 26 Устава Ахтанизовского сельского поселения Темрюкского района, в целях осуществления контроля за реализацией долгосрочной краевой программы «Развитие систем наружного освещения населенных пунктов Краснодарского края на 2012-2014 годы» в Ахтанизовском сельском поселении Темрюкского района в 2012 году, Совет Ахтанизо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нформацию начальника отдела финансов и экономического развития А.В. Плотниковой о реализации долгосрочной краевой программы «Развитие  систем наружного освещения населенных пунктов Краснодарского края на 2012-2014 годы» в Ахтанизовском сельском поселении Темрюкского района в 2012 году принять к сведению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начальника отдела по вопросам жилищно-коммунального хозяйства, курортной деятельности, архитектуры, градостроительства и земельного контроля А.А.Пелипенко и постоянную комиссию по вопросам жилищно-коммунального хозяйства, промышленности, строительства, транспорта, связи, бытового и торгового обслуживания населения (Николаен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Данное решение подлежит официальному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  <w:tab/>
        <w:tab/>
        <w:tab/>
        <w:t xml:space="preserve">                             А.В.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 марта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финансов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   </w:t>
        <w:tab/>
        <w:tab/>
        <w:tab/>
        <w:tab/>
        <w:tab/>
        <w:t xml:space="preserve">                            А.В.Пло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общего отдела                                                                       Л.Н.Ду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ортной деятельности, архитекту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и земельного контроля                                     А.А.Пелип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Х</w:t>
      </w:r>
      <w:r>
        <w:rPr>
          <w:rFonts w:cs="Times New Roman" w:ascii="Times New Roman" w:hAnsi="Times New Roman"/>
          <w:sz w:val="28"/>
          <w:szCs w:val="28"/>
          <w:lang w:val="en-US"/>
        </w:rPr>
        <w:t>LVI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 поселения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марта  2013 г. № 24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долгосрочной краевой программы «Развитие систем наружного освещения населенных пунктов Краснодарского края на 2012-2014 годы» в Ахтанизовском сельском поселении Темрюкского района в 2012 году, утвержденной постановлением главы администрации (губернатора) Краснодарского края от 30.06.2011 № 6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1440"/>
        <w:gridCol w:w="1440"/>
        <w:gridCol w:w="1800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>(объект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нансировано в текущем году (тыс. рублей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реализации, м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 (предельный объем субсидий) 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(долевое финансирование) тыс. рубле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етей наружного освещения Ахтанизовского сельского поселения: ул.Советской, ул.Ст. Разина, ул.Победы, ул.Мира, ул. Таманская в пос. За Родин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Советская, ул.8 Марта, пер.Кузнечный, ул. Школьная, пер.Пионерский в станице Ахтанизовс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дены новые линии электропередач в кол-в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425 м, установлено 196 новых светильников на кронштейнах, демонтировано 8 светильнико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Ремонт сетей наружного освещения Ахтанизовского сельского поселения: ул.Школьная, пер. Безымянный, ул.Советской, пер. Октябрьский в станице Ахтанизовской; ул. Лиманная, ул.Бондаревой, пер.Морской, ул. Комсомольская в поселке Пересыпь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Ремонт сетей наружного освещения Ахтанизовского сельского поселения: пер.Спортивный, пер. Строительный, пер.Первомайский, ул. Таманская, пер. Гервасия в станице Ахтанизовской; ул. Лермонтова, ул.Володиной в поселке Пересыпь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финансов и</w:t>
      </w:r>
    </w:p>
    <w:p>
      <w:pPr>
        <w:pStyle w:val="Normal"/>
        <w:rPr/>
      </w:pPr>
      <w:r>
        <w:rPr>
          <w:sz w:val="28"/>
          <w:szCs w:val="28"/>
        </w:rPr>
        <w:t>экономического развития</w:t>
        <w:tab/>
        <w:tab/>
        <w:tab/>
        <w:tab/>
        <w:tab/>
        <w:t xml:space="preserve"> </w:t>
        <w:tab/>
        <w:t xml:space="preserve">        А.В.Плотни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4:19:00Z</dcterms:created>
  <dc:creator>ObshiyOtdel</dc:creator>
  <dc:description/>
  <cp:keywords/>
  <dc:language>en-US</dc:language>
  <cp:lastModifiedBy>Александр</cp:lastModifiedBy>
  <cp:lastPrinted>2013-03-20T16:43:00Z</cp:lastPrinted>
  <dcterms:modified xsi:type="dcterms:W3CDTF">2013-04-03T06:23:00Z</dcterms:modified>
  <cp:revision>32</cp:revision>
  <dc:subject/>
  <dc:title/>
</cp:coreProperties>
</file>