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атериально-техническое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8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журналов, бланков,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хозяйствен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осударственных знаков почтовой связи (конверты,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по приему, обработке, пересылке почтовых отправлений (заказных писем), пересылка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мобиль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тправка СМС- 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73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5-11-02T06:33:00Z</dcterms:modified>
  <cp:revision>33</cp:revision>
  <dc:subject/>
  <dc:title>ПРИЛОЖЕНИЕ № 1</dc:title>
</cp:coreProperties>
</file>