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6.11.2015 № 5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материально-технического обеспечения деятельности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sz w:val="28"/>
                <w:szCs w:val="28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- улучшение и укрепление материально-технической баз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телефонной связ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канцелярскими товарам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хозяйственными товарам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воевременная оплата услуг связ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ртридж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осударственных знаков почтовой связ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573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атериально-технического обеспечения деятельности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администрации Ахтанизовского 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 xml:space="preserve"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хтанизовского  сельского поселения Темрюкского района обеспечивает решение вопросов местного значения, определенных в уставе Ахтанизовского 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х условий работникам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существление мероприятий по модернизации и обновлению материально-технической базы администрации </w:t>
      </w:r>
      <w:r>
        <w:rPr>
          <w:sz w:val="28"/>
          <w:szCs w:val="28"/>
        </w:rPr>
        <w:t>Ахтанизовского  сельского поселения Темрюкского рай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работы сотрудников через активное внедрение современных информационных технолог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Достижение поставленных целей обеспечивается за счет решения следующих задач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лучшение и укрепление материально-технической ба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еребойное обеспечение телефонной связи администраци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материально-техническое </w:t>
      </w:r>
      <w:r>
        <w:rPr>
          <w:spacing w:val="-2"/>
          <w:sz w:val="28"/>
          <w:szCs w:val="28"/>
        </w:rPr>
        <w:t xml:space="preserve">обеспечение деятельности администрации </w:t>
      </w:r>
      <w:r>
        <w:rPr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573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6:00Z</dcterms:created>
  <dc:creator>User</dc:creator>
  <dc:description/>
  <dc:language>en-US</dc:language>
  <cp:lastModifiedBy>общий</cp:lastModifiedBy>
  <cp:lastPrinted>2015-11-02T09:30:00Z</cp:lastPrinted>
  <dcterms:modified xsi:type="dcterms:W3CDTF">2015-11-12T08:06:00Z</dcterms:modified>
  <cp:revision>3</cp:revision>
  <dc:subject/>
  <dc:title>Приложение к Постановлению</dc:title>
</cp:coreProperties>
</file>