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Ахтанизовского сельского поселения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30 ноября 2017 года № ____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 бюджете Ахтанизовского сельского поселения Темрюкского района на 2018 год»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8 Федерального закона от 6 октября 2003 года     № 131-ФЗ «Об общих принципах организации местного самоуправления в РФ», Устава Ахтанизовского сельского поселения Темрюкского района данным решением утверждаются следующие основные характеристики бюджета поселения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2473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 24735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хний предел муниципального внутреннего долга Ахтанизов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на 1 января 2019 года в сумме 10000,0 тыс. рублей, в том числе верхний предел долга по муниципальным гарантиям Ахтанизов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фицит бюджета Ахтанизов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в размере 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доходов: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2156,0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уплаты акцизов – 2290,1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3226,0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5035,0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– 3,1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25,0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выравнивание уровня бюджетной обеспеченности – 9518,1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бюджетов других уровней – 2291,1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из бюджетов других уровней – 190,6 тыс. рублей.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расходов:</w:t>
      </w:r>
    </w:p>
    <w:p>
      <w:pPr>
        <w:pStyle w:val="Normal"/>
        <w:ind w:right="-111" w:hanging="0"/>
        <w:jc w:val="both"/>
        <w:rPr/>
      </w:pPr>
      <w:r>
        <w:rPr>
          <w:b/>
          <w:sz w:val="28"/>
          <w:szCs w:val="28"/>
        </w:rPr>
        <w:t>- по разделу «Общегосударственные вопросы»  - 8240,9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ы расходы на содержание: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лавы и администрации поселения </w:t>
      </w:r>
      <w:r>
        <w:rPr>
          <w:sz w:val="28"/>
          <w:szCs w:val="28"/>
          <w:lang w:val="ru-RU"/>
        </w:rPr>
        <w:t>– 4798,3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,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трольно-счетного органа – 91,6 тыс. рублей,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централизованной бухгалтерии  - 1756,9 тыс. рублей.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резервного фонда в сумме  10,0 тыс. рублей.</w:t>
      </w:r>
    </w:p>
    <w:p>
      <w:pPr>
        <w:pStyle w:val="Normal"/>
        <w:ind w:left="-57" w:right="-11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по муниципальным программам запланировано – 1580,3 тыс. рублей, на содержание административной комиссии 3,8 тыс. рублей  за счет краевых субвенци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оборона» - 285,3 тыс. рублей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ых расходах предусмотрены бюджетные ассигнования на содержание работника ВУС за счет федеральных субсидий и местного бюджета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безопасность и правоохранительная деятельность» – 40 тыс. рублей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мероприятия гражданской обороне и по предупреждению и ликвидацию последствий чрезвычайных ситуаций в сумме 30 тыс. рублей.</w:t>
      </w:r>
    </w:p>
    <w:p>
      <w:pPr>
        <w:pStyle w:val="Normal"/>
        <w:ind w:left="-57"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муниципальным программам, связанных с обеспечением безопасности населения - 10,0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экономика» – 2300,1 тыс. рублей</w:t>
      </w:r>
    </w:p>
    <w:p>
      <w:pPr>
        <w:pStyle w:val="Normal"/>
        <w:ind w:left="-57" w:right="-111" w:hanging="0"/>
        <w:jc w:val="both"/>
        <w:rPr/>
      </w:pPr>
      <w:r>
        <w:rPr>
          <w:sz w:val="28"/>
          <w:szCs w:val="28"/>
        </w:rPr>
        <w:t>Запланированы расходы на дорожное хозяйство в сумме 2290,1 тыс. рублей.</w:t>
      </w:r>
    </w:p>
    <w:p>
      <w:pPr>
        <w:pStyle w:val="Normal"/>
        <w:ind w:left="-57"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муниципальным программам, связанных с другими вопросами в области национальной экономики - 10,0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Жилищно-коммунальное хозяйство» – 7818,2 тыс. рублей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благоустройство поселения в сумме 3215,7 тыс. рублей, на реализацию мероприятий по газификации поселения – 361,2 тыс. рублей, на повышение энергетической эффективности и энергосбережение – 25 тыс. рублей. Запланированы денежные средства на содержание МКУ «Ахтанизовская ПЭС» в сумме 4216,3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по разделу «Образование» – 60,0 тыс. рублей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по целевой программе по молодежи, в том числе на трудоустройство несовершеннолетних в сумме – 60,0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Культура, кинематография» – 5676,0 тыс. рублей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расходы предоставление субсидий МБУК «Ахтанизовский КСЦ» в сумме 2195,7 тыс. рублей, расходы на ремонт памятников – 190,0 тыс. рублей, ремонт здания ДК – 50 тыс. рублей, на комплектование книжного фонда – 30 тыс. рублей, на повышение оплаты – 3210,3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Социальная политика» - 212,0 тыс. рублей</w:t>
      </w:r>
    </w:p>
    <w:p>
      <w:pPr>
        <w:pStyle w:val="Normal"/>
        <w:ind w:right="-111" w:hanging="0"/>
        <w:jc w:val="both"/>
        <w:rPr/>
      </w:pPr>
      <w:r>
        <w:rPr>
          <w:sz w:val="28"/>
          <w:szCs w:val="28"/>
        </w:rPr>
        <w:t>Предусмотрены расходы на выплаты доплат к пенсии 2 муниципальным служащим в сумме 212,0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Физическая культура и спорт» -  100 тыс. рублей</w:t>
      </w:r>
    </w:p>
    <w:p>
      <w:pPr>
        <w:pStyle w:val="Normal"/>
        <w:ind w:right="-111" w:hanging="0"/>
        <w:jc w:val="both"/>
        <w:rPr/>
      </w:pPr>
      <w:r>
        <w:rPr>
          <w:sz w:val="28"/>
          <w:szCs w:val="28"/>
        </w:rPr>
        <w:t>Предусмотрены расходы по муниципальной программе по спорту на проведение спортивных мероприяти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Обслуживание государственного и муниципального долга»  – 2,5 тыс. рублей</w:t>
      </w:r>
    </w:p>
    <w:p>
      <w:pPr>
        <w:pStyle w:val="Normal"/>
        <w:ind w:right="-111" w:hanging="0"/>
        <w:jc w:val="both"/>
        <w:rPr/>
      </w:pPr>
      <w:r>
        <w:rPr>
          <w:sz w:val="28"/>
          <w:szCs w:val="28"/>
        </w:rPr>
        <w:t>Предусмотрены расходы на уплату процентов в 2018 году по привлеченным кредитам.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hanging="0"/>
        <w:jc w:val="both"/>
        <w:rPr/>
      </w:pPr>
      <w:r>
        <w:rPr>
          <w:sz w:val="28"/>
          <w:szCs w:val="28"/>
        </w:rPr>
        <w:t>Решение о бюджете вступает в силу с 01 января 2018 год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8:41:00Z</dcterms:created>
  <dc:creator>Валентина Михайловна</dc:creator>
  <dc:description/>
  <cp:keywords/>
  <dc:language>en-US</dc:language>
  <cp:lastModifiedBy>1</cp:lastModifiedBy>
  <cp:lastPrinted>2017-10-28T12:24:00Z</cp:lastPrinted>
  <dcterms:modified xsi:type="dcterms:W3CDTF">2017-11-29T05:46:00Z</dcterms:modified>
  <cp:revision>1282</cp:revision>
  <dc:subject/>
  <dc:title/>
</cp:coreProperties>
</file>