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2.03.2016  №121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523 «Об утверждении муниципальной программы «Развитие систем наружного освещен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истем наружного освещ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истем наружного освещения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603,1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603,1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161"/>
      </w:tblGrid>
      <w:tr>
        <w:trPr>
          <w:trHeight w:val="8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систем наружного освещения Ахтанизовского сельского поселения Темрюкского район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2 к муниципальной программе «Развитие систем наружного освещения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3-24T16:49:00Z</cp:lastPrinted>
  <dcterms:modified xsi:type="dcterms:W3CDTF">2016-03-24T13:49:00Z</dcterms:modified>
  <cp:revision>71</cp:revision>
  <dc:subject/>
  <dc:title>     </dc:title>
</cp:coreProperties>
</file>