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  <w:r>
        <w:rPr>
          <w:rFonts w:cs="Times New Roman" w:ascii="Times New Roman" w:hAnsi="Times New Roman"/>
          <w:sz w:val="28"/>
          <w:szCs w:val="28"/>
        </w:rPr>
        <w:t xml:space="preserve">  № 3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 </w:t>
      </w:r>
      <w:bookmarkStart w:id="0" w:name="sub_990"/>
      <w:bookmarkEnd w:id="0"/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к изменениям, вносимым в постановление 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администрации Ахтанизовского сель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остановления Темрюкского район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firstLine="7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от  3 ноября  2023  года №  145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 утверждении муниципальной   программы «Развитие сети автомобильных дорог Ахтанизовского сельского поселения Темрюкского района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tbl>
      <w:tblPr>
        <w:tblW w:w="154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"/>
        <w:gridCol w:w="3558"/>
        <w:gridCol w:w="1479"/>
        <w:gridCol w:w="1204"/>
        <w:gridCol w:w="236"/>
        <w:gridCol w:w="1050"/>
        <w:gridCol w:w="3686"/>
        <w:gridCol w:w="2977"/>
        <w:gridCol w:w="232"/>
      </w:tblGrid>
      <w:tr>
        <w:trPr/>
        <w:tc>
          <w:tcPr>
            <w:tcW w:w="15400" w:type="dxa"/>
            <w:gridSpan w:val="9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подпрограммы «Строительство, реконструкция, капитальный ремонт, ремонт и содержание автомобильных дорог местного значения» муниципальной программы «Развитие сети автомобильных дорог Ахтанизовского сельского поселения Темрюкского района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380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 2024 год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учшение условий проживания и качества жизни населения за счет формирования сети автомобильных дорог общего пользования, соответствующей потребностям жителей поселения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0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олнение мероприятий по ремонту и содержанию автомобильных дорог 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1.1.1.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 и ремонт автомобильных дорог общего пользования местного значения, содержание дорог и искусственных сооружений на них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1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автомобильных дорог общего пользования местного значен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837,7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837,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мочный ремонт дорог, отсыпка дорог,ремонт тротуаров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0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2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Содержание дорог и искусственных сооружений на них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,7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,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и проверка смет, технадзор, грейдирование, обкос обочин, рытье ливнево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8851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851,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168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 финансов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  экономического развития                                                                                                                                   Ю.Г. Дянин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20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7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Пользователь Windows</cp:lastModifiedBy>
  <cp:lastPrinted>2024-11-22T17:09:00Z</cp:lastPrinted>
  <dcterms:modified xsi:type="dcterms:W3CDTF">2024-11-22T14:09:00Z</dcterms:modified>
  <cp:revision>162</cp:revision>
  <dc:subject/>
  <dc:title>ПРИЛОЖЕНИЕ № 1</dc:title>
</cp:coreProperties>
</file>