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сети автомобильных дорог Ахтанизовского сель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вижения транс</w:t>
              <w:softHyphen/>
              <w:t>порта и пешеходов в поселени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09:00Z</cp:lastPrinted>
  <dcterms:modified xsi:type="dcterms:W3CDTF">2024-11-22T14:09:00Z</dcterms:modified>
  <cp:revision>80</cp:revision>
  <dc:subject/>
  <dc:title>ПРИЛОЖЕНИЕ № 1</dc:title>
</cp:coreProperties>
</file>