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20.11.2024 № 231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3 ноября 2023 года № 145 «Развитие сети автомобильных дорог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сети автомобильных дорог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Развитие сети автомобильных дорог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составляет 29275,7 тыс. рублей, в том числе: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подпрограмма «Повышение безопасности дорожного движения на территории Ахтанизовского сельского поселения Темрюкского района» - 424,3 тыс. руб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дпрограмма «Строительство, реконструкция, капитальный ремонт, ремонт и содержание автомобильных дорог местного значения» - 28851,4 тыс. рубле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, составляет 29275,7 тыс. рублей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976"/>
      </w:tblGrid>
      <w:tr>
        <w:trPr>
          <w:trHeight w:val="55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в 2024 году, тыс. рубл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,3 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51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75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муниципальной программе «Развитие сети автомобильных дорог Ахтанизовского сельского поселения Темрюкского района» изложить в новой редакции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приложении № 3 к муниципальной программе «Развитие сети автомобильных дорог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Повышение безопасности дорожного движения на территории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составляет 424,3</w:t>
            </w:r>
            <w:r>
              <w:rPr/>
              <w:t> </w:t>
            </w:r>
            <w:r>
              <w:rPr>
                <w:sz w:val="28"/>
                <w:szCs w:val="28"/>
              </w:rPr>
              <w:t>тыс. рублей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ъем финансовых средств, выделяемых на реализацию подпрограммы составляет 424,3</w:t>
      </w:r>
      <w:r>
        <w:rPr/>
        <w:t> </w:t>
      </w:r>
      <w:r>
        <w:rPr>
          <w:sz w:val="28"/>
          <w:szCs w:val="28"/>
        </w:rPr>
        <w:t>тыс. руб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81"/>
        <w:gridCol w:w="3281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,3 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,3 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Повышение безопасности дорожного движения на территории Ахтанизовского сельского поселения Темрюк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 приложении № 4 к муниципальной программе «Развитие сети автомобильных дорог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Строительство, реконструкция, капитальный ремонт, ремонт и содержание автомобильных дорог местного значения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составляет 28851,4 тыс. рубл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ъем финансовых средств, выделяемых на реализацию подпрограммы составляет 28851,4 тыс. руб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81"/>
        <w:gridCol w:w="3281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51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51,4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Строительство, реконструкция, капитальный ремонт, ремонт и содержание автомобильных дорог местного значе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экономического развития                                                                  Ю.Г. Дя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4-11-22T17:08:00Z</cp:lastPrinted>
  <dcterms:modified xsi:type="dcterms:W3CDTF">2024-11-27T13:54:00Z</dcterms:modified>
  <cp:revision>172</cp:revision>
  <dc:subject/>
  <dc:title>     </dc:title>
</cp:coreProperties>
</file>