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11.2024                                                                                               № 231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Ахтанизовского  сельского  поселения  Темрюкского  района  от  9  сентября   2014  года  №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  эффективности       реализации       муниципальных     программ 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связи с перераспределением бюджетных ассигнований между мероприятиями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октября 2024 года № 194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3 ноября 2023 года № 145 «Об утверждении муниципальной программы «Развитие сети автомобильных дорог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2T17:06:00Z</cp:lastPrinted>
  <dcterms:modified xsi:type="dcterms:W3CDTF">2024-11-25T06:53:00Z</dcterms:modified>
  <cp:revision>247</cp:revision>
  <dc:subject/>
  <dc:title>     </dc:title>
</cp:coreProperties>
</file>