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1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28.10.2015 № 473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Ахтанизовского сельского поселения Темрюкского района»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980"/>
        <w:gridCol w:w="1440"/>
        <w:gridCol w:w="1980"/>
        <w:gridCol w:w="2520"/>
        <w:gridCol w:w="900"/>
        <w:gridCol w:w="1680"/>
      </w:tblGrid>
      <w:tr>
        <w:trPr/>
        <w:tc>
          <w:tcPr>
            <w:tcW w:w="14640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беспечение безопасности населения Ахтанизовского сельского поселения Темрюкского района»</w:t>
            </w:r>
          </w:p>
        </w:tc>
      </w:tr>
      <w:tr>
        <w:trPr/>
        <w:tc>
          <w:tcPr>
            <w:tcW w:w="14640" w:type="dxa"/>
            <w:gridSpan w:val="8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размера ущерба и потерь от чрезвычайных ситуац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системы обеспечения пожарной безопасности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щита населения и территории поселения от чрезвычайных ситуаций природного и техногенного характера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(профилактика) террористических и экстремистских проявлений на территории Ахтанизовского сельского поселения Темрюкского района - профилактика террористических и экстремистских проявлений на территории поселе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создание      условий      для  приостановления роста     незаконного потребления и оборота наркотических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, сокращение распространения наркомании и связанных с ней правонарушений до уровня минимальной опасности для обществ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системы обеспечения пожарной безопасности в поселении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тимизация системы укрепления правопорядка, профилактики правонарушений, усиления борьбы с преступностью в поселен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мер, принимаемых для охраны общественного порядка и обеспечения общественной безопасност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и осуществление мероприятий по защите населения и территории посел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бор и обмен информацией в области защиты населения и территорий от чрезвычайных ситуаций, своевременное оповещение и информирование насел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нансирование мероприятий в области защиты населения и территорий от чрезвычайных ситуаций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паганда знаний в области гражданской обороны, защиты от чрезвычайных ситуаций природного и техногенного характера, пожарной безопас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вершенствование системы  управления в кризисных ситуациях в поселени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недрение эффективных форм гражданских технологий противодействия угрозам терроризма и экстремизма в поселении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информационно-пропагандистское сопровождение антитеррористической деятельности на территории поселения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антинаркотической пропаганд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системы мониторинга распространения наркомании в поселени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совершенствование</w:t>
            </w:r>
            <w:r>
              <w:rPr/>
              <w:t xml:space="preserve">       </w:t>
            </w:r>
            <w:r>
              <w:rPr>
                <w:rFonts w:cs="Times New Roman" w:ascii="Times New Roman" w:hAnsi="Times New Roman"/>
              </w:rPr>
              <w:t>межведомственного сотрудничеств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 области противодействия  злоупотреблению наркотиками  и     их незаконному обороту;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8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работка и реализация мероприятий по внедрению современных информационных технологий, систем комплексной безопасности, направленных на предотвращение возникновения пожаров, гибели людей;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щита жизни и здоровья граждан, их прав и свобод; 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88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аспорта безопасности, тыс. руб.:4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 на передачу полномочий по содержанию аварийно – спасательных формир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 полномочий по содержанию аварийно – спасательных формирований, тыс. руб.: 15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роприятия по профилактике терроризма и экстремизма в Ахтанизовском сельском поселении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амяток, листовок, плакатов, тыс. руб.: 1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сные меры противодействия незаконному потреблению и обороту наркотических средств в Ахтанизовском сельском поселении Темрюкского район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Изготовление информационного и агитационного материала в 2015 году, тыс. руб.:10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ожарной безопас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нформационного материала, тыс. руб.: 5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Ахтанизовского сельского поселения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роприятия по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hyperlink w:anchor="sub_4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 xml:space="preserve">укреплению правопорядка, профилактики правонарушений, усилению борьбы с преступностью в Ахтанизовском сельском поселении Темрюкского района 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обретение материальных запасов для добровольной народной дружины, тыс. руб.: 5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</w:rPr>
              <w:t>22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</w:rPr>
              <w:t>220,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4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99" w:hanging="0"/>
        <w:jc w:val="both"/>
        <w:rPr>
          <w:szCs w:val="28"/>
        </w:rPr>
      </w:pPr>
      <w:r>
        <w:rPr>
          <w:szCs w:val="28"/>
        </w:rPr>
        <w:t>Начальник отдела                                                                                                                                                  А.В. Плотникова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11">
    <w:name w:val="1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2:39:00Z</dcterms:created>
  <dc:creator>Абрамова Виктория Викторовна</dc:creator>
  <dc:description/>
  <dc:language>en-US</dc:language>
  <cp:lastModifiedBy>общий</cp:lastModifiedBy>
  <cp:lastPrinted>2014-09-23T11:40:00Z</cp:lastPrinted>
  <dcterms:modified xsi:type="dcterms:W3CDTF">2015-10-29T12:39:00Z</dcterms:modified>
  <cp:revision>2</cp:revision>
  <dc:subject/>
  <dc:title>ПРИЛОЖЕНИЕ № 1</dc:title>
</cp:coreProperties>
</file>