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.08.2023                                                                                                   № 9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1 ноября 2022 года № 190 «Об утверждении муниципальной программы «Развитие земельных и имущественных отношений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  <w:t xml:space="preserve">            </w:t>
      </w:r>
      <w:r>
        <w:rPr>
          <w:szCs w:val="28"/>
        </w:rPr>
        <w:t xml:space="preserve">В    </w:t>
      </w:r>
      <w:r>
        <w:rPr>
          <w:sz w:val="28"/>
          <w:szCs w:val="28"/>
        </w:rPr>
        <w:t xml:space="preserve">соответствии    со    статьей    179    Бюджетного    кодекса    Российской    Федерации,    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  администрации    Ахтанизовского    сельского    поселения    Темрюкского    района    от    9    сентября    2014    года    №    234    «</w:t>
      </w:r>
      <w:r>
        <w:rPr>
          <w:sz w:val="28"/>
          <w:szCs w:val="28"/>
          <w:lang w:eastAsia="ar-SA"/>
        </w:rPr>
        <w:t xml:space="preserve">Об    утверждении    порядка    разработки,     формирования,    реализации    и    оценки    эффективности    реализации     муниципальных    программ     </w:t>
      </w:r>
      <w:r>
        <w:rPr>
          <w:sz w:val="28"/>
          <w:szCs w:val="28"/>
        </w:rPr>
        <w:t>Ахтанизовского   сельского     поселения      Темрюкского    района»,     в     связи    с   увеличением  бюджетных   ассигнований  на  мероприятие   муниципальной     программы,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1 ноября 2022 года № 190 «Об утверждении муниципальной программы «Развитие земельных и имущественных отношений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 Постановление администрации Ахтанизовского сельского поселения Темрюкского района от 28 июня 2023 года № 73 «О внесении изменений в постановление  администрации Ахтанизовского сельского поселения Темрюкского района от 1 ноября 2022 года № 190 «Об утверждении муниципальной программы «Развитие земельных и имущественных отношений Ахтанизовского сельского поселения Темрюкского района</w:t>
      </w:r>
      <w:r>
        <w:rPr>
          <w:bCs/>
          <w:sz w:val="28"/>
          <w:szCs w:val="28"/>
        </w:rPr>
        <w:t>» признать утратившим сил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bookmarkStart w:id="0" w:name="sub_3"/>
      <w:r>
        <w:rPr>
          <w:sz w:val="28"/>
          <w:szCs w:val="28"/>
        </w:rPr>
        <w:t>3. 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 Постановление «О внесении изменений в постановление  администрации Ахтанизовского сельского поселения Темрюкского района от 1 ноября 2022 года № 190 «Об утверждении муниципальной программы «Развитие земельных и имущественных отношений Ахтанизовского сельского поселения Темрюкского район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3-08-08T16:31:00Z</cp:lastPrinted>
  <dcterms:modified xsi:type="dcterms:W3CDTF">2023-08-11T10:38:00Z</dcterms:modified>
  <cp:revision>150</cp:revision>
  <dc:subject/>
  <dc:title>     </dc:title>
</cp:coreProperties>
</file>