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1 ноября 2022 года № 190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«Развитие земельных и имущественных отношений Ахтанизовского сельского поселения Темрюкского района»</w:t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4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818"/>
        <w:gridCol w:w="1260"/>
        <w:gridCol w:w="15"/>
        <w:gridCol w:w="1215"/>
        <w:gridCol w:w="61"/>
        <w:gridCol w:w="1419"/>
        <w:gridCol w:w="20"/>
        <w:gridCol w:w="3210"/>
        <w:gridCol w:w="29"/>
        <w:gridCol w:w="2180"/>
        <w:gridCol w:w="62"/>
      </w:tblGrid>
      <w:tr>
        <w:trPr/>
        <w:tc>
          <w:tcPr>
            <w:tcW w:w="14934" w:type="dxa"/>
            <w:gridSpan w:val="11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Развитие земельных и имущественных отношений Ахтанизовского сельского поселения Темрюкского район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96" w:type="dxa"/>
            <w:gridSpan w:val="12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3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4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функционирования и развития имущественно - земельного комплекса Ахтанизовского сельского поселения Темрюкского район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ельными участками и недвижимостью</w:t>
            </w:r>
          </w:p>
        </w:tc>
      </w:tr>
      <w:tr>
        <w:trPr>
          <w:trHeight w:val="150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земельных и имущественных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й Ахтанизовского сельского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поселения Темрюкского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технических паспортов, технических планов, кадастровых паспортов, оценка рыночной стоимости, арендной платы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экономического развития                                                                                                                                       Ю.Г. Дян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59:00Z</dcterms:created>
  <dc:creator>Абрамова Виктория Викторовна</dc:creator>
  <dc:description/>
  <cp:keywords/>
  <dc:language>en-US</dc:language>
  <cp:lastModifiedBy>Пользователь Windows</cp:lastModifiedBy>
  <cp:lastPrinted>2023-03-23T08:33:00Z</cp:lastPrinted>
  <dcterms:modified xsi:type="dcterms:W3CDTF">2023-08-08T13:33:00Z</dcterms:modified>
  <cp:revision>18</cp:revision>
  <dc:subject/>
  <dc:title>ПРИЛОЖЕНИЕ № 1</dc:title>
</cp:coreProperties>
</file>