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28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513"/>
              <w:gridCol w:w="1417"/>
              <w:gridCol w:w="2552"/>
              <w:gridCol w:w="2976"/>
            </w:tblGrid>
            <w:tr>
              <w:trPr>
                <w:trHeight w:val="1656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руб.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руб.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9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99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      </w:r>
                  <w:r>
                    <w:rPr>
                      <w:rFonts w:cs="Times New Roman" w:ascii="Times New Roman" w:hAnsi="Times New Roman"/>
                    </w:rPr>
                    <w:t>», в том числе: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56,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дровая поддержка клубных учреждений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4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 поэтапное повышение 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уровня средней заработной платы работников муниципальных учреждений отрасли культуры, искусства и кинематографии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02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стимулирование работников муниципальных учреждений в сфере культуры и искусства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4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дополнительные выплаты стимулирующего характера отдельным категориям работников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3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0-19T09:51:00Z</cp:lastPrinted>
  <dcterms:modified xsi:type="dcterms:W3CDTF">2018-10-19T11:57:00Z</dcterms:modified>
  <cp:revision>49</cp:revision>
  <dc:subject/>
  <dc:title>ПРИЛОЖЕНИЕ № 1</dc:title>
</cp:coreProperties>
</file>