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10.2018                                                                                                     № 16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5 октября 2017 года № 246 «Об утверждении муниципальной программы «Развитие культуры Ахтанизов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/>
        <w:t xml:space="preserve"> 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0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изменения, вносимые в постановление администрации Ахтанизовского сельского поселения Темрюкского района от 25 октября 2017 года № 24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Развитие культуры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Ахтанизовского сельского поселения Темрюкского района от 10 октября 2018 года № 152 «О внесении изменений в постановление администрации Ахтанизовского сельского поселения Темрюкского района от 25 октября 2017 года № 246 «Об утверждении муниципальной программы «Развитие культуры Ахтанизовского сельского поселения Темрюкского района» считать утратившим силу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С.Ю. Суслов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8-01-16T08:32:00Z</cp:lastPrinted>
  <dcterms:modified xsi:type="dcterms:W3CDTF">2018-10-23T08:32:00Z</dcterms:modified>
  <cp:revision>97</cp:revision>
  <dc:subject/>
  <dc:title>     </dc:title>
</cp:coreProperties>
</file>