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  <w:r>
        <w:rPr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 19.10.2018 № 160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 администрации Ахтанизовского сельского поселения Темрюкского района от 25 октября 2017 года № 246 «Об утверждении муниципальной программы «Развитие культуры Ахтанизовского сельского поселения Темрюкского района»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>1. В муниципальной программе «Развитие культуры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1) позицию «Объемы бюджетных ассигнований муниципальной программы» паспорта муниципальной программы «Развитие культуры Ахтанизовского сельского поселения Темрюкского района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 финансирования программы – 11309,8 тыс. рублей,  в том числе по годам: 2018 - 5689,6 тыс. рублей; 2019 – 5620,2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дпрограммам: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«Обеспечение деятельности МБУК «Ахтанизовский КСЦ» - в 2018 -2355,9 тыс. рублей, в 2019 – 5620,2 тыс. 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«Повышение уровня средней заработной платы работников муниципальных учреждений до средней заработной платы по Краснодарскому краю» - в 2018 -3333,7 тыс.  рублей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«Объем финансовых средств, выделяемых из средств местного бюджета на реализацию подпрограммы, составляет 11309,8 тыс. рублей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985"/>
        <w:gridCol w:w="2126"/>
        <w:gridCol w:w="2126"/>
      </w:tblGrid>
      <w:tr>
        <w:trPr>
          <w:trHeight w:val="44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муниципальной программы в 2018 году, тыс. 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муниципальной программы в 2019 году, тыс. рубле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«Обеспечение деятельности МБУК «Ахтанизовский КСЦ»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7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0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 учре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0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7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связ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8</w:t>
            </w:r>
          </w:p>
        </w:tc>
      </w:tr>
      <w:tr>
        <w:trPr>
          <w:trHeight w:val="145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Компенсация расходов на оплату жилых помещений, отопления и освещения работникам государственных и муниципальных учреждений, проживающих и работающих в сельской мес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,7</w:t>
            </w:r>
          </w:p>
        </w:tc>
      </w:tr>
      <w:tr>
        <w:trPr>
          <w:trHeight w:val="47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Комплектование книжных фондов библиотек муниципальных образов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«</w:t>
            </w:r>
            <w:r>
              <w:rPr>
                <w:bCs/>
              </w:rPr>
              <w:t xml:space="preserve"> 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  <w:r>
              <w:rPr/>
              <w:t>, всего, в том числе: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краево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5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7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осуществление ежемесячных денежных выплат стимулирующего характера работникам по 3000 рублей, имеющим право на их получение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поэтапное повышение </w:t>
            </w:r>
            <w:r>
              <w:rPr>
                <w:bCs/>
              </w:rPr>
              <w:t xml:space="preserve">уровня средней заработной платы работников муниципальных учреждений отрасли культуры, искусства и кинематограф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1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е выплаты стимулирующего характера отдельным категориям работник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9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0,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 2 к муниципальной программе «Развитие культуры Ахтанизовского сельского поселения Темрюкского района» изложить в новой редакции согласно приложению № 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В приложение № 4 к муниципальной программе «Развитие культуры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озицию «Объемы бюджетных ассигнований подпрограммы» паспорта подпрограммы «Обеспечение деятельности МБУК «Ахтанизовский КСЦ» 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 подпрограммы</w:t>
            </w:r>
          </w:p>
        </w:tc>
        <w:tc>
          <w:tcPr>
            <w:tcW w:w="55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финансирования составляет 7976,1  тыс. рублей, в том числе по годам: 2018 - 2355,9 тыс. рублей, 2019 – 5620,2 тыс. рубле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подпрограммы» изложить в следующей редакци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«Анализ исполнения мероприятий показывает, что в среднем за год проводится до 450 мероприятий. На одно мероприятие в среднем затрачивается от 4 до 6 тыс. рублей из местного бюджета.</w:t>
      </w:r>
      <w:r>
        <w:rPr/>
        <w:t xml:space="preserve"> </w:t>
      </w:r>
      <w:r>
        <w:rPr>
          <w:sz w:val="28"/>
          <w:szCs w:val="28"/>
        </w:rPr>
        <w:t>Объем финансовых средств, выделяемых из средств местного бюджета на реализацию подпрограммы, составляет  4406,6 тыс. рублей, 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124"/>
        <w:gridCol w:w="1984"/>
        <w:gridCol w:w="1968"/>
      </w:tblGrid>
      <w:tr>
        <w:trPr>
          <w:trHeight w:val="861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 подпрограммы в 2018 году, тыс. рублей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 подпрограммы в 2019 году, тыс. рублей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МБУК «Ахтанизовский КСЦ»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7,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0,5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ия и освещения работникам государственных и муниципальных учреждений, проживающих и работающих в сельской местност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7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ание книжных фондов библиотек муниципальных образовани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5,9 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0,2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 2 к подпрограмме «Обеспечение деятельности МБУК «Ахтанизовский КСЦ»  изложить в новой редакции согласно приложению № 2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В приложении № 5 к муниципальной программе «Развитие культуры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позицию «Объемы бюджетных ассигнований подпрограммы» паспорта подпрограммы «Повышение уровня средней заработной платы работников муниципальных учреждений до средней заработной платы по Краснодарскому краю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 подпрограммы</w:t>
            </w:r>
          </w:p>
        </w:tc>
        <w:tc>
          <w:tcPr>
            <w:tcW w:w="55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финансирования составляет 3333,7 тыс. рублей, в том числе по годам: 2018 – 3333,7 тыс. рубле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подпрограммы» изложить в следующей редакци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ых средств, выделяемых на реализацию подпрограммы из местного бюджета, составляет 3333,7 тыс. рубл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984"/>
        <w:gridCol w:w="1985"/>
        <w:gridCol w:w="1949"/>
      </w:tblGrid>
      <w:tr>
        <w:trPr>
          <w:trHeight w:val="89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одпрограммы в 2018 году, тыс. рубле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подпрограммы в 2019 году, тыс. руб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bCs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  <w:r>
              <w:rPr/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7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3,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риложение № 2 к подпрограмме «Повышение уровня средней заработной платы работников муниципальных учреждений до средней заработной платы по Краснодарскому краю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финан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экономического развития                                                             А.В. Плотникова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1</cp:lastModifiedBy>
  <cp:lastPrinted>2018-10-19T15:00:00Z</cp:lastPrinted>
  <dcterms:modified xsi:type="dcterms:W3CDTF">2018-10-23T08:32:00Z</dcterms:modified>
  <cp:revision>48</cp:revision>
  <dc:subject/>
  <dc:title>     </dc:title>
</cp:coreProperties>
</file>