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0" w:leader="none"/>
          <w:tab w:val="left" w:pos="1008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0" w:leader="none"/>
          <w:tab w:val="left" w:pos="1008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639" w:hanging="283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изменениям, вносимым в постановление администрации Ахтанизовского сельского поселения Темрюкского района от 25 октября 2017 года № 246 «Об утверждении муниципальной программы «Развитие культуры  Ахтанизовского сельского поселения Темрюкского района»</w:t>
      </w:r>
    </w:p>
    <w:p>
      <w:pPr>
        <w:pStyle w:val="Normal"/>
        <w:tabs>
          <w:tab w:val="clear" w:pos="708"/>
          <w:tab w:val="left" w:pos="100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0" w:leader="none"/>
        </w:tabs>
        <w:ind w:left="990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080" w:leader="none"/>
        </w:tabs>
        <w:ind w:left="9900" w:hanging="0"/>
        <w:jc w:val="center"/>
        <w:rPr/>
      </w:pPr>
      <w:r>
        <w:rPr/>
      </w:r>
    </w:p>
    <w:tbl>
      <w:tblPr>
        <w:tblW w:w="154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8"/>
      </w:tblGrid>
      <w:tr>
        <w:trPr/>
        <w:tc>
          <w:tcPr>
            <w:tcW w:w="1548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одпрограммы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Обеспечение деятельности МБУК «Ахтанизовский КСЦ»  муниципальной программы «Развитие культуры Ахтанизовского сельского поселения Темрюкского район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tbl>
            <w:tblPr>
              <w:tblW w:w="143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7"/>
              <w:gridCol w:w="3103"/>
              <w:gridCol w:w="1701"/>
              <w:gridCol w:w="1248"/>
              <w:gridCol w:w="12"/>
              <w:gridCol w:w="1291"/>
              <w:gridCol w:w="3261"/>
              <w:gridCol w:w="2679"/>
              <w:gridCol w:w="18"/>
            </w:tblGrid>
            <w:tr>
              <w:trPr>
                <w:trHeight w:val="1942" w:hRule="atLeast"/>
              </w:trPr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№</w:t>
                  </w:r>
                  <w:r>
                    <w:rPr>
                      <w:rFonts w:cs="Times New Roman" w:ascii="Times New Roman" w:hAnsi="Times New Roman"/>
                    </w:rPr>
                    <w:br/>
                    <w:t>п/п</w:t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именование мероприятия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Источник </w:t>
                  </w:r>
                </w:p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инансирования</w:t>
                  </w:r>
                </w:p>
              </w:tc>
              <w:tc>
                <w:tcPr>
                  <w:tcW w:w="1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ъем финансирования в 2018 году (тыс. </w:t>
                  </w:r>
                </w:p>
                <w:p>
                  <w:pPr>
                    <w:pStyle w:val="Style21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руб.)</w:t>
                  </w:r>
                </w:p>
              </w:tc>
              <w:tc>
                <w:tcPr>
                  <w:tcW w:w="130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ъем финансирования в 2019 году (тыс. </w:t>
                  </w:r>
                </w:p>
                <w:p>
                  <w:pPr>
                    <w:pStyle w:val="Style21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руб.)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посредственный результат реализации мероприятия</w:t>
                  </w:r>
                </w:p>
              </w:tc>
              <w:tc>
                <w:tcPr>
                  <w:tcW w:w="2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Муниципальный заказчик, главный распорядитель (распорядитель) бюджетных средств, исполнитель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</w:t>
                  </w:r>
                </w:p>
              </w:tc>
              <w:tc>
                <w:tcPr>
                  <w:tcW w:w="1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</w:t>
                  </w:r>
                </w:p>
              </w:tc>
              <w:tc>
                <w:tcPr>
                  <w:tcW w:w="130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</w:t>
                  </w:r>
                </w:p>
              </w:tc>
              <w:tc>
                <w:tcPr>
                  <w:tcW w:w="2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Цель</w:t>
                  </w:r>
                </w:p>
              </w:tc>
              <w:tc>
                <w:tcPr>
                  <w:tcW w:w="1019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овышение качества и доступности муниципальных услуг сферы культуры для всех категорий потребителей;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мплектование и обеспечение сохранности их библиотечных фондов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</w:t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дача</w:t>
                  </w:r>
                </w:p>
              </w:tc>
              <w:tc>
                <w:tcPr>
                  <w:tcW w:w="1019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</w:rPr>
                    <w:t>создание условий для свободного и оперативного доступа к информационным ресурсам и знаниям;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величение библиотечного фонда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1.</w:t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«Обеспечение деятельности МБУК «Ахтанизовский КСЦ», в том числе: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307,5</w:t>
                  </w:r>
                </w:p>
              </w:tc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570,5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держание работников учреждения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540,8</w:t>
                  </w:r>
                </w:p>
              </w:tc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007,9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личество человек, получающих заработную плату (с начислениями): 16 чел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/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слуги связи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6</w:t>
                  </w:r>
                </w:p>
              </w:tc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6,0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плата услуг связи ЮТК, 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плата услуг связи «Интернет» 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2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/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ранспортные услуги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,2</w:t>
                  </w:r>
                </w:p>
              </w:tc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плата за услуги автотранспорта</w:t>
                  </w:r>
                </w:p>
              </w:tc>
              <w:tc>
                <w:tcPr>
                  <w:tcW w:w="2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ммунальные услуг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1,6</w:t>
                  </w:r>
                </w:p>
              </w:tc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39,3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плата за коммунальные услуги (по утвержденному нормативу)</w:t>
                  </w:r>
                </w:p>
              </w:tc>
              <w:tc>
                <w:tcPr>
                  <w:tcW w:w="2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/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держание имущества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5,1</w:t>
                  </w:r>
                </w:p>
              </w:tc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9,2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служивание газового оборудования, вывоз ТБО,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служивание пожарной сигнализации</w:t>
                  </w:r>
                </w:p>
              </w:tc>
              <w:tc>
                <w:tcPr>
                  <w:tcW w:w="2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/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очие услуги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0,4</w:t>
                  </w:r>
                </w:p>
              </w:tc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,8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одписка на газеты и журналы 2 полугодия, дератизация помещения</w:t>
                  </w:r>
                </w:p>
              </w:tc>
              <w:tc>
                <w:tcPr>
                  <w:tcW w:w="2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/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очие расходы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0,5</w:t>
                  </w:r>
                </w:p>
              </w:tc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,5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плата за экологию и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лог на имущество</w:t>
                  </w:r>
                </w:p>
              </w:tc>
              <w:tc>
                <w:tcPr>
                  <w:tcW w:w="2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/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величение стоимости основных средств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5,3</w:t>
                  </w:r>
                </w:p>
              </w:tc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иобретение костюмов</w:t>
                  </w:r>
                </w:p>
              </w:tc>
              <w:tc>
                <w:tcPr>
                  <w:tcW w:w="2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величение стоимости материальных запасов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,6</w:t>
                  </w:r>
                </w:p>
              </w:tc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7,8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иобретение канцтоваров,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хозтоваров, бибтехники, бензина, ткани, новогодних украшений</w:t>
                  </w:r>
                </w:p>
              </w:tc>
              <w:tc>
                <w:tcPr>
                  <w:tcW w:w="2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2</w:t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мпенсация расходов на оплату жилых помещений, отопления и освещения работникам государственных и муниципальных учреждений, проживающим и работающим в сельской местности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8,4</w:t>
                  </w:r>
                </w:p>
              </w:tc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9,7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ыплаты – 3 специалистам</w:t>
                  </w:r>
                </w:p>
              </w:tc>
              <w:tc>
                <w:tcPr>
                  <w:tcW w:w="2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3</w:t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мплектование книжных фондов библиотек муниципальных образований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,0</w:t>
                  </w:r>
                </w:p>
              </w:tc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,0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ередача полномочий:1 полномочие</w:t>
                  </w:r>
                </w:p>
              </w:tc>
              <w:tc>
                <w:tcPr>
                  <w:tcW w:w="2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того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355,9</w:t>
                  </w:r>
                </w:p>
              </w:tc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620,2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финансов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 экономического развития                                                                                                                                   А.В. Плотникова 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8-10-19T14:56:00Z</cp:lastPrinted>
  <dcterms:modified xsi:type="dcterms:W3CDTF">2018-10-19T11:56:00Z</dcterms:modified>
  <cp:revision>54</cp:revision>
  <dc:subject/>
  <dc:title>ПРИЛОЖЕНИЕ № 1</dc:title>
</cp:coreProperties>
</file>