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8.2019                                                                                              № 1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расходования средств резервного фонда администрац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81 Бюджетного кодекса Российской Федерации, в целях финансового обеспечения непредвиденных расходов, возникших в течение финансового год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Положение о порядке расходования средств резервного фонда администрации Ахтанизовского сельского поселения Темрюкского район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главы Ахтанизовского сельского поселения Темрюкского района от 11 марта 2008 года № 20 «Об утверждении Положения о порядке использования бюджетных ассигнований резервного фонда администрации Ахтанизовского сельского поселения Темрюкского района» признать утратившим сил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(Агеева) официально опубликовать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MSI</cp:lastModifiedBy>
  <cp:lastPrinted>2019-07-23T11:19:00Z</cp:lastPrinted>
  <dcterms:modified xsi:type="dcterms:W3CDTF">2019-08-09T06:59:00Z</dcterms:modified>
  <cp:revision>72</cp:revision>
  <dc:subject/>
  <dc:title>Проект</dc:title>
</cp:coreProperties>
</file>