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5 января  2018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федерального бюджета в бюджет Ахтанизовского сельского поселения Темрюкского района в сумме 14,3 тыс. рублей, возврата в районный бюджет остатков межбюджетных трансфертов в сумме 149,5 тыс. рублей, увеличения расходной части бюджета в сумме 14,3 тыс. рублей и направления на расходы остатков средств бюджета Ахтанизовского сельского поселения Темрюкского района на 1 января 2018 года в сумме 224.4 тыс. рублей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 Внести в решение </w:t>
      </w:r>
      <w:r>
        <w:rPr>
          <w:lang w:val="en-US"/>
        </w:rPr>
        <w:t>LIII</w:t>
      </w:r>
      <w:r>
        <w:rPr/>
        <w:t xml:space="preserve"> сессии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 в пункте 1 после слов «общий объем доходов в сумме» слова «24735,0 тыс. рублей» заменить словами «24599,8 тыс. рублей», после слов «общий объем расходов в сумме» слова «24735,0 тыс. рублей» заменить словами «24973,7 тыс. рублей» и после слов «дефицит бюджета Ахтанизовского сельского поселения Темрюкского района в сумме» слова «0,0 тыс. рублей» заменить словами «373,9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ункт 6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«6.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201,1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 бюджетных ассигнований по разделам и подразделам  классификации расходов бюджетов на 2018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8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Ведомственная структура расходов бюджета Ахтанизовского сельского поселения Темрюкского района на 2018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1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8 год в сумме  2318,5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Приложение № 10 «Программа муниципальных заимствований Ахтанизо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янва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8"/>
        <w:jc w:val="both"/>
        <w:rPr/>
      </w:pPr>
      <w:r>
        <w:rPr>
          <w:sz w:val="28"/>
          <w:szCs w:val="28"/>
        </w:rPr>
        <w:t>Отделом финансов и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,</w:t>
      </w:r>
    </w:p>
    <w:p>
      <w:pPr>
        <w:pStyle w:val="Style28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А.А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Н.С. Бек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8-01-25T11:20:00Z</cp:lastPrinted>
  <dcterms:modified xsi:type="dcterms:W3CDTF">2018-01-26T07:34:00Z</dcterms:modified>
  <cp:revision>216</cp:revision>
  <dc:subject/>
  <dc:title>СОВЕТ АХТАНИЗОВСКОГО СЕЛЬСКОГО ПОСЕЛЕНИЯ </dc:title>
</cp:coreProperties>
</file>