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2.2009</w:t>
        <w:tab/>
        <w:tab/>
        <w:tab/>
        <w:tab/>
        <w:tab/>
        <w:tab/>
        <w:tab/>
        <w:t xml:space="preserve">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Развитие массового спорта в Ахтанизовском сельском поселении Темрюкского района на 2009-201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статьи    14    Закона    Российской    Федерации  от 6.10.2003 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с целью привидения в соответствие муниципальных правовых актов главы Ахтанизовского сельского поселения Темрюкского района, согласно подпункта 3 пункта 1 статьи 31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целевую Программу «Развитие массового спорта в Ахтанизовском сельском поселении Темрюкского района на 2009-2011 годы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постановления возложить на начальника 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подписания и распространяет свое действие на правоотношение, возникшие с 0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 А.А.Муха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9.02. 2009 г. №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09-201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го спорта в Ахтанизовском сельском поселении Темрюкского района на 2009-201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3813" w:hRule="atLeast"/>
        </w:trPr>
        <w:tc>
          <w:tcPr>
            <w:tcW w:w="47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е массового спорта в Ахтанизовском сельском поселении Темрюкского района на 2009-2011 годы»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Законодательного Собрания Краснодарского края от 9.11.2005г. №166 об утверждении краевой целевой программы «Развитие массового спорта на Кубани» на 2006-2008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хтанизовском сельском поселении Темрюкск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активные занятия физической культурой и спортом широких слоёв населения особенно детей и молодё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х учреждений спортивным инвентарём и оборуд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из средств местного бюджета составляет: 258,6 тысячи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- 77,6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- 86,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95,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, составляющие основу массового спорта, прекратили своё существование. 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в поселении физической культурой и спортом сократилось в 2-3 раза, что негативно отразилось на здоровь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функционирующих объектов физической культуры и спорта единственный объект – стадион в ст. Ахтанизовская, где занимаются футболом дети, подростки и взрослое население. На нем проводятся мероприятия район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органов образования работает 2 спортивных зала, в которых совершенствуют свое спортивное мастерство около 6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обеспеченности населения поселения спортивными сооружениями составляет лишь 10% от социального норма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аяся на территории поселения материально-техническая база спортивных сооружений не соответствует современным требованиям. Оборудование старое и изношенное. Ведется строительство стадиона, который будет соответствовать всем необходимым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ь и задачи, сроки и 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 настоящей Программы является развитие массового спорта в Ахтанизо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условий для занятий физической культурой и спортом, активное вовлечение в них широких слоёв населения, особенно детей и молодёжи, проведение спортивно-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реализации программных мероприятий определены на среднесрочный период - 2009-2011 годы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ограммных мероприятий по созданию условий для занятий физической культурой и спортом различных категорий населения, оснащению необходимым спортивным инвентарём и оборудованием, повышению эффективности спортивно-массовых мероприятий и привлечению к участию в них различных категорий населения предоставлена в следующих таблицах:</w:t>
      </w:r>
    </w:p>
    <w:p>
      <w:pPr>
        <w:pStyle w:val="Normal"/>
        <w:shd w:fill="FFFFFF" w:val="clear"/>
        <w:spacing w:before="168" w:after="0"/>
        <w:ind w:left="9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материально-технической базы массового спорта</w:t>
      </w:r>
    </w:p>
    <w:p>
      <w:pPr>
        <w:pStyle w:val="Normal"/>
        <w:spacing w:lineRule="exact" w:line="1" w:before="0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912"/>
        <w:gridCol w:w="709"/>
        <w:gridCol w:w="720"/>
        <w:gridCol w:w="720"/>
        <w:gridCol w:w="2954"/>
      </w:tblGrid>
      <w:tr>
        <w:trPr/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районного </w:t>
            </w:r>
            <w:r>
              <w:rPr/>
              <w:t>бюджета (тыс.руб.)</w:t>
            </w:r>
          </w:p>
        </w:tc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 на 2009-2011 </w:t>
            </w:r>
            <w:r>
              <w:rPr/>
              <w:t>годы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</w:t>
            </w:r>
            <w:r>
              <w:rPr/>
              <w:t xml:space="preserve">том </w:t>
            </w:r>
            <w:r>
              <w:rPr>
                <w:bCs/>
              </w:rPr>
              <w:t>числе</w:t>
            </w:r>
          </w:p>
        </w:tc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2009 </w:t>
            </w:r>
            <w:r>
              <w:rPr/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2010 </w:t>
            </w:r>
            <w:r>
              <w:rPr/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2011 </w:t>
            </w:r>
            <w:r>
              <w:rPr/>
              <w:t>год</w:t>
            </w:r>
          </w:p>
        </w:tc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иобретение   спортивного   инвентаря   и оборудования            спортивной    направленности системы по физической культуре и спорту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массовых спортивных мероприятий для различных категори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912"/>
        <w:gridCol w:w="709"/>
        <w:gridCol w:w="720"/>
        <w:gridCol w:w="720"/>
        <w:gridCol w:w="2954"/>
      </w:tblGrid>
      <w:tr>
        <w:trPr/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районного </w:t>
            </w:r>
            <w:r>
              <w:rPr/>
              <w:t>бюджета (тыс.руб.)</w:t>
            </w:r>
          </w:p>
        </w:tc>
        <w:tc>
          <w:tcPr>
            <w:tcW w:w="2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 на 2009-2011 </w:t>
            </w:r>
            <w:r>
              <w:rPr/>
              <w:t>годы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 </w:t>
            </w:r>
            <w:r>
              <w:rPr/>
              <w:t xml:space="preserve">том </w:t>
            </w:r>
            <w:r>
              <w:rPr>
                <w:bCs/>
              </w:rPr>
              <w:t>числе</w:t>
            </w:r>
          </w:p>
        </w:tc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2009 </w:t>
            </w:r>
            <w:r>
              <w:rPr/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2010 </w:t>
            </w:r>
            <w:r>
              <w:rPr/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2011 </w:t>
            </w:r>
            <w:r>
              <w:rPr/>
              <w:t>год</w:t>
            </w:r>
          </w:p>
        </w:tc>
        <w:tc>
          <w:tcPr>
            <w:tcW w:w="2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тняя Спартакиада поселения  среди де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тняя Спартакиада района среди де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поселения среди трудящихс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района среди трудящихс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ссовые соревнования среди детей и подростков по месту жительст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чные и лично-командные Первенства района по 11-ти видам спор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курс поселения «Папа, мама, я – спортивная семья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курс района «Папа, мама, я – спортивная семья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селения среди дворовых команд по фут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йонный турнир среди дворовых команд по футбол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казательные выступления, матчевые встречи и классификационные соревнования по культивируемым видам спорта в честь знаменательных и памятных да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сельского поселения, направляемые на финансирование мероприятий Программы, подлежат ежегодному уточнению при принятии его на сессии Совета Ахтанизовского сельского поселения Темрюкского района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до 2011 года составляет  258,6 тыс. рублей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/>
      </w:pPr>
      <w:r>
        <w:rPr>
          <w:sz w:val="28"/>
          <w:szCs w:val="28"/>
        </w:rPr>
        <w:t>В 2009 году – 77,6 тыс. руб.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68"/>
        <w:jc w:val="both"/>
        <w:rPr/>
      </w:pPr>
      <w:r>
        <w:rPr>
          <w:sz w:val="28"/>
          <w:szCs w:val="28"/>
        </w:rPr>
        <w:t>В 2010 году – 86 тыс. руб.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95 тыс. руб.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эффективности  и критерии выполнения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по месту жительства, увеличить количество детей, подростков, молодёжи и прочих категорий населения района, регулярно занимающихся физической культурой и спорто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комплексных Спартакиад среди различных категорий населения Ахтанизовского сельского поселения Темрюк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соревнования среди детей и подрост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епление материально-технической баз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специалистом по спорту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новых методов работы с молодеж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/>
      </w:pPr>
      <w:r>
        <w:rPr/>
        <w:t>Начальник отдела                                                                              А.В.Плотник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0:00Z</dcterms:created>
  <dc:creator>Glava</dc:creator>
  <dc:description/>
  <cp:keywords/>
  <dc:language>en-US</dc:language>
  <cp:lastModifiedBy>Александр</cp:lastModifiedBy>
  <cp:lastPrinted>2009-03-11T10:10:00Z</cp:lastPrinted>
  <dcterms:modified xsi:type="dcterms:W3CDTF">2011-10-14T06:53:00Z</dcterms:modified>
  <cp:revision>14</cp:revision>
  <dc:subject/>
  <dc:title/>
</cp:coreProperties>
</file>