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firstLine="20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6</w:t>
      </w:r>
    </w:p>
    <w:p>
      <w:pPr>
        <w:pStyle w:val="Normal"/>
        <w:autoSpaceDE w:val="false"/>
        <w:ind w:left="4678" w:firstLine="2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ConsPlusTitle"/>
        <w:widowControl/>
        <w:ind w:left="4678" w:right="38" w:firstLine="2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«Выдача градостроительных планов</w:t>
      </w:r>
    </w:p>
    <w:p>
      <w:pPr>
        <w:pStyle w:val="ConsPlusTitle"/>
        <w:widowControl/>
        <w:ind w:left="4678" w:right="38" w:firstLine="2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емельных участков»</w:t>
      </w:r>
    </w:p>
    <w:p>
      <w:pPr>
        <w:pStyle w:val="ConsPlusTitle"/>
        <w:widowControl/>
        <w:ind w:left="4678" w:right="38" w:firstLine="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СПОРТ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тивных процедур и административных действий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szCs w:val="28"/>
        </w:rPr>
        <w:t>(состав, последовательность и сроки выполнения процедур для выполн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услуги) при предоставлении услуги через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БУ «МФЦ» ТОСП ст-ца Ахтанизовская</w:t>
      </w:r>
    </w:p>
    <w:p>
      <w:pPr>
        <w:pStyle w:val="ConsPlusTitle"/>
        <w:widowControl/>
        <w:ind w:left="4678" w:right="38" w:firstLine="2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73"/>
        <w:gridCol w:w="11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тивные процед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ём и регистрация заявления и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иём, регистрация заявления и пакета документов специалистом МБУ «МФЦ» ТОСП ст-ца Ахтанизовская и передача их в Администрацию, либо отказ в приёме документов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пециалист регистрирует заявление и полный пакет документов (далее – заявление) и направляет главе Ахтанизовского сельского поселения Темрюкского района на резолюцию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Рассмотрение заявления и подготовка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Наложение резолюции главой Ахтанизовского сельского поселения Темрюкского района и передача заявления специалисту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2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пециалист рассматривает поступившее заявление, выполняет необходимые межведомственные запросы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3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пециалист администрации готовит проект постановления администрации Ахтанизовского сельского поселения Темрюкского района, градостроительный план земельного участка (уведомление об отказе в предоставлении муниципальной услуги) и передает ее на согласование и подписание в порядке делопроизводства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Выдача заявителю результата предоставления муниципальной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Уведомление заявителя по телефону или иным доступным способом о необходимости прибыть в МБУ «МФЦ» ТОСП ст-ца Ахтанизовская для получения подготовленных документов и согласование времени совершения данного действ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2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пециалист МБУ «МФЦ» ТОСП ст-ца Ахтанизовская передает копию постановления администрации об утверждении градостроительного плана земельного участка, градостроительный план земельного участка (уведомление об отказе в предоставлении муниципальной услуги) заявителю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 представления муниципальной услуг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дней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rFonts w:ascii="Wingdings" w:hAnsi="Wingdings" w:eastAsia="Tahoma" w:cs="Times New Roman"/>
      <w:b/>
      <w:bCs/>
      <w:i/>
      <w:iCs/>
      <w:kern w:val="2"/>
      <w:szCs w:val="28"/>
      <w:lang w:val="en-US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rFonts w:ascii="Wingdings" w:hAnsi="Wingdings" w:eastAsia="Tahoma" w:cs="Wingdings"/>
      <w:kern w:val="2"/>
      <w:szCs w:val="24"/>
    </w:rPr>
  </w:style>
  <w:style w:type="character" w:styleId="2">
    <w:name w:val="Заголовок 2 Знак"/>
    <w:qFormat/>
    <w:rPr>
      <w:rFonts w:ascii="Wingdings" w:hAnsi="Wingdings" w:eastAsia="Tahoma" w:cs="Wingdings"/>
      <w:b/>
      <w:bCs/>
      <w:i/>
      <w:iCs/>
      <w:kern w:val="2"/>
      <w:sz w:val="28"/>
      <w:szCs w:val="28"/>
    </w:rPr>
  </w:style>
  <w:style w:type="character" w:styleId="Style17">
    <w:name w:val="Текст концевой сноски Знак"/>
    <w:qFormat/>
    <w:rPr>
      <w:rFonts w:eastAsia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Cs w:val="24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Wingdings" w:hAnsi="Wingdings" w:eastAsia="Tahoma" w:cs="Times New Roman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1">
    <w:name w:val="Знак1 Знак Знак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11">
    <w:name w:val=" Знак1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Msonormalcxspmiddle">
    <w:name w:val="msonormalcxspmiddle"/>
    <w:basedOn w:val="Normal"/>
    <w:qFormat/>
    <w:pPr>
      <w:widowControl/>
      <w:tabs>
        <w:tab w:val="clear" w:pos="708"/>
        <w:tab w:val="left" w:pos="14040" w:leader="none"/>
      </w:tabs>
      <w:spacing w:lineRule="atLeast" w:line="200" w:before="280" w:after="280"/>
    </w:pPr>
    <w:rPr>
      <w:szCs w:val="28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Wingdings" w:hAnsi="Wingdings" w:eastAsia="Wingdings" w:cs="Wingdings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false"/>
      <w:ind w:hanging="0"/>
      <w:jc w:val="left"/>
    </w:pPr>
    <w:rPr>
      <w:rFonts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37:00Z</dcterms:created>
  <dc:creator>User</dc:creator>
  <dc:description/>
  <dc:language>en-US</dc:language>
  <cp:lastModifiedBy>Юлианна</cp:lastModifiedBy>
  <cp:lastPrinted>2015-07-17T08:04:00Z</cp:lastPrinted>
  <dcterms:modified xsi:type="dcterms:W3CDTF">2015-10-15T08:37:00Z</dcterms:modified>
  <cp:revision>2</cp:revision>
  <dc:subject/>
  <dc:title>Об утверждении административного регламента</dc:title>
</cp:coreProperties>
</file>