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От 13.11.2012                                                                                                               № 25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Основные направления развития культуры Ахтанизовского сельского поселения Темрюкского района на 201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   статьи    14    Закона    Российской    Федерации  от 6.10.2003 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согласно пункта 13 статьи 8 устава Ахтанизовского сельского поселения Темрюкского района  п о с т а н о в л я ю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целевую Программу «Основные направления развития культуры Ахтанизовского сельского поселения Темрюкского района на 2013 год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3:25:00Z</dcterms:created>
  <dc:creator>Pc1</dc:creator>
  <dc:description/>
  <cp:keywords/>
  <dc:language>en-US</dc:language>
  <cp:lastModifiedBy>Александр</cp:lastModifiedBy>
  <cp:lastPrinted>2011-11-24T10:18:00Z</cp:lastPrinted>
  <dcterms:modified xsi:type="dcterms:W3CDTF">2012-11-29T08:05:00Z</dcterms:modified>
  <cp:revision>4</cp:revision>
  <dc:subject/>
  <dc:title>АДМИНИСТРАЦИЯ АХТАНИЗОВСКОГО СЕЛЬСКОГО ПОСЕЛЕНИЯ</dc:title>
</cp:coreProperties>
</file>