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4.12.2018 № 27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программы составляет 2953,1 тыс. рублей, в том числе из местного бюджета - 2318,5 тыс. рублей, из краевого бюджета - 634,6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55,8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2897,3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2953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8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5,8   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, составляет 55,8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97,3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из местного бюджета – 2262,7 тыс. рублей, из краевого бюджета - 63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97,3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6-22T09:17:00Z</cp:lastPrinted>
  <dcterms:modified xsi:type="dcterms:W3CDTF">2018-12-25T13:52:00Z</dcterms:modified>
  <cp:revision>29</cp:revision>
  <dc:subject/>
  <dc:title>     </dc:title>
</cp:coreProperties>
</file>