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5 октября 2017 года №  237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72"/>
        <w:gridCol w:w="1620"/>
        <w:gridCol w:w="1204"/>
        <w:gridCol w:w="236"/>
        <w:gridCol w:w="1037"/>
        <w:gridCol w:w="2977"/>
        <w:gridCol w:w="2880"/>
        <w:gridCol w:w="232"/>
      </w:tblGrid>
      <w:tr>
        <w:trPr/>
        <w:tc>
          <w:tcPr>
            <w:tcW w:w="14736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Развитие сети автомобильных дорог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8 год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 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дорог: пер. Гервасия - 25 м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,3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смет, технадзор, грейдирование, обкос дор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ыпка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,6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обретение щебня, перевозка щебня и песк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а строительство (реконструкцию), капитальный ремонт и ремонт автомобильных дорог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ул. 8 Марта от пер. Гервасия до дома № 13 в ст-це Ахтанизовской – 0,175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7,3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8-06-13T11:55:00Z</cp:lastPrinted>
  <dcterms:modified xsi:type="dcterms:W3CDTF">2018-12-20T07:11:00Z</dcterms:modified>
  <cp:revision>92</cp:revision>
  <dc:subject/>
  <dc:title>ПРИЛОЖЕНИЕ № 1</dc:title>
</cp:coreProperties>
</file>