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8                                                                                                   № 27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7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Ахтанизовского сельского поселения Темрюкского района от 13 июня 2018 года № 92 «О внесении изменений в постановление администрации Ахтанизовского сельского поселения Темрюкского района от 25 октября 2017 года № 237 «Об утверждении муниципальной программы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1:54:00Z</cp:lastPrinted>
  <dcterms:modified xsi:type="dcterms:W3CDTF">2018-12-25T13:52:00Z</dcterms:modified>
  <cp:revision>125</cp:revision>
  <dc:subject/>
  <dc:title>     </dc:title>
</cp:coreProperties>
</file>