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№  23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ограждения тротуарной дорожки в пос. За Родину, ул. Крас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для установки дорожных зна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, км: 25 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мет, технадзор; грейдирование, обкос дорог, содержание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перевозка щебн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. 8 Марта от пер. Гервасия до дома № 13 в ст-це Ахтанизовской – 0,175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6-13T11:56:00Z</cp:lastPrinted>
  <dcterms:modified xsi:type="dcterms:W3CDTF">2018-12-20T07:07:00Z</dcterms:modified>
  <cp:revision>25</cp:revision>
  <dc:subject/>
  <dc:title>ПРИЛОЖЕНИЕ № 1</dc:title>
</cp:coreProperties>
</file>