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2766"/>
        <w:gridCol w:w="2994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 и ШР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61,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 И.Н. Че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7-10-16T13:48:00Z</dcterms:modified>
  <cp:revision>35</cp:revision>
  <dc:subject/>
  <dc:title>ПРИЛОЖЕНИЕ № 1</dc:title>
</cp:coreProperties>
</file>