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I </w:t>
      </w:r>
      <w:r>
        <w:rPr>
          <w:sz w:val="28"/>
          <w:szCs w:val="28"/>
        </w:rPr>
        <w:t>сессия</w:t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сентября 2024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увеличением доходной части бюджета на 1327,3 тыс. рублей, в связи с необходимостью увеличения расходной части на 1684,6 тыс. рублей, в связи с необходимостью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(в редакции решения L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января 2024 № 263, в редакции решения L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февраля 2024 № 266, в редакции решения L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марта 2024 № 274, в редакции решения LX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апреля 2024 № 280, в редакции решения L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мая 2024 № 285, в редакции решения L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июля 2024 № 291, в редакции решения LXXIV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вгуста 2024 № 30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 «общий объем доходов в сумме» слова «86332,1 тыс. рублей» заменить словами «87659,5 тыс. рублей», «общий объем расходов в сумме» слова «105921,8 тыс. рублей» заменить словами «107606,4 тыс. рублей», после слов «дефицит бюджета Ахтанизовского сельского поселения Темрюкского района в сумме» слова «19589,7 тыс. рублей» заменить словами «19946,9 тыс. рублей» и после слов «верхний предел муниципального внутреннего долга Ахтанизовского сельского поселения Темрюкского района на 1 января 2025 года в сумме» слова «0,0 тыс. рублей» заменить словами 1684,2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4 год» изложить в новой редакции (приложение № 1)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/>
      </w:pPr>
      <w:r>
        <w:rPr/>
        <w:tab/>
        <w:t>1.3. Пункт 5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53035,0 тыс. рублей.»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2 «Распределение  бюджетных ассигнований по разделам и подразделам  классификации расходов бюджетов на 2024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4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4 «Ведомственная структура расходов бюджета Ахтанизовского сельского поселения Темрюкского района на 2024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4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Приложение № 6 «Программа муниципальных заимствований Ахтанизовского сельского поселения Темрюкского района на 2024 год» изложить в новой редакции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27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сент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4-01-17T08:13:00Z</cp:lastPrinted>
  <dcterms:modified xsi:type="dcterms:W3CDTF">2024-09-30T06:22:00Z</dcterms:modified>
  <cp:revision>653</cp:revision>
  <dc:subject/>
  <dc:title>СОВЕТ АХТАНИЗОВСКОГО СЕЛЬСКОГО ПОСЕЛЕНИЯ </dc:title>
</cp:coreProperties>
</file>