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I сессии Совета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6 сентября 2024 года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LXV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V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8 декабря 2023 года № 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4,2</w:t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4,2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Пользователь Windows</cp:lastModifiedBy>
  <cp:lastPrinted>2023-07-13T08:33:00Z</cp:lastPrinted>
  <dcterms:modified xsi:type="dcterms:W3CDTF">2024-10-01T13:22:00Z</dcterms:modified>
  <cp:revision>130</cp:revision>
  <dc:subject/>
  <dc:title/>
</cp:coreProperties>
</file>