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1 ноября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г. №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>«Рассмотрение проекта решения «</w:t>
      </w:r>
      <w:r>
        <w:rPr>
          <w:sz w:val="28"/>
          <w:szCs w:val="18"/>
        </w:rPr>
        <w:t xml:space="preserve">Об индикативном плане социально-экономического развития Ахтанизовского сельского поселения Темрюкского района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лександр Владими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хтанизовского  сельского поселения Темрюкского района,  председатель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Све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на 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сполняющий обязанности руководителя муниципального казённого учреждения « Ахтанизовская ЦБ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А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постоянной комиссии по вопросам экономики, бюджета, финансов, налогов и распоряжению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ая 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ind w:right="-185" w:hanging="0"/>
              <w:jc w:val="both"/>
              <w:rPr/>
            </w:pPr>
            <w:r>
              <w:rPr/>
              <w:t>- начальник отдела администрации Ахтаниз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Pc1</cp:lastModifiedBy>
  <cp:lastPrinted>2011-11-21T09:54:00Z</cp:lastPrinted>
  <dcterms:modified xsi:type="dcterms:W3CDTF">2011-11-22T07:57:00Z</dcterms:modified>
  <cp:revision>22</cp:revision>
  <dc:subject/>
  <dc:title>                                                                     Приложение №1</dc:title>
</cp:coreProperties>
</file>