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147</w:t>
      </w:r>
    </w:p>
    <w:p>
      <w:pPr>
        <w:pStyle w:val="Normal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21 ноября 2011 года                                                                   ст.Ахтанизовская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проекта решения  «Об индикативном плане социально-экономического развития Ахтанизовского сельского поселения Темрюкского района на 2012 год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/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 xml:space="preserve">В соответствии с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пунктом 3 части 3 статьи 17 и пунктом 4 части 1 статьи 26 Устава Ахтанизовского сельского поселения Темрюкского района», Совет Ахтанизовского сельского поселения Темрюкского района РЕШИЛ: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«Об индикативном плане социально-экономического развития Ахтанизовского сельского поселения Темрюкского района на 2012 год» в газете «Тамань»  (приложение №1).         </w:t>
      </w:r>
    </w:p>
    <w:p>
      <w:pPr>
        <w:pStyle w:val="TextBody"/>
        <w:rPr/>
      </w:pPr>
      <w:r>
        <w:rPr>
          <w:sz w:val="28"/>
          <w:szCs w:val="18"/>
        </w:rPr>
        <w:tab/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Ахтанизовского сельского поселения Темрюкского района на 2012 год» на 07 декабря 2011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>3. Создать оргкомитет по проведению публичных слушаний по вопросу: «Рассмотрение проекта решения «Об индикативном плане социально-экономического развития Ахтанизовского сельского поселения Темрюкского района на 2012 год» (приложение №2)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данного решения возложить на начальника отдела финансов и экономического развития А.В. 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Козлова).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Глава Ахтанизовского сельского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поселения Темрюкского района                                                   А.В.Бондаренко</w:t>
      </w:r>
    </w:p>
    <w:p>
      <w:pPr>
        <w:pStyle w:val="TextBody"/>
        <w:rPr/>
      </w:pPr>
      <w:r>
        <w:rPr>
          <w:sz w:val="28"/>
          <w:szCs w:val="28"/>
        </w:rPr>
        <w:t>21 ноября 2011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ab/>
        <w:tab/>
        <w:tab/>
        <w:t xml:space="preserve">      </w:t>
        <w:tab/>
        <w:tab/>
        <w:tab/>
        <w:tab/>
        <w:t xml:space="preserve">      Н.В.Кова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Glava</dc:creator>
  <dc:description/>
  <cp:keywords/>
  <dc:language>en-US</dc:language>
  <cp:lastModifiedBy>Pc1</cp:lastModifiedBy>
  <cp:lastPrinted>2011-11-21T07:52:00Z</cp:lastPrinted>
  <dcterms:modified xsi:type="dcterms:W3CDTF">2011-11-22T07:56:00Z</dcterms:modified>
  <cp:revision>35</cp:revision>
  <dc:subject/>
  <dc:title>СОВЕТ АХТАНИЗОВСКОГО СЕЛЬСКОГО ПОСЕЛЕНИЯ </dc:title>
</cp:coreProperties>
</file>