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 2016  года  № 416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 «Развитие культуры Ахтаниз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культуры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5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4140"/>
              <w:gridCol w:w="1452"/>
              <w:gridCol w:w="1223"/>
              <w:gridCol w:w="25"/>
              <w:gridCol w:w="1682"/>
              <w:gridCol w:w="2552"/>
              <w:gridCol w:w="2976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41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2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17 </w:t>
                  </w:r>
                </w:p>
              </w:tc>
              <w:tc>
                <w:tcPr>
                  <w:tcW w:w="2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99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99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хранение и развитие кадрового потенциала культуры и искусства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Повышение уровня средней заработной платы работников муниципальных учреждений до средней заработной платы по Краснодарскому краю»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50,0</w:t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50,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1,4</w:t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1,4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5 чел.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2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месячные денежные выплаты стимулирующего характера работникам муниципальных учреждений культуры, искусства и кинематографии, имеющим право на их получение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6,5</w:t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6,5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8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3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олнительные  выплаты стимулирующего характера отдельным категориям работников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,0</w:t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,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доплат, человек: 7 чел.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4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имулирование работников муниципальных учреждений в сфере культуры и искусства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4,1</w:t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4,1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5 чел.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3-10T14:34:00Z</cp:lastPrinted>
  <dcterms:modified xsi:type="dcterms:W3CDTF">2017-07-20T07:27:00Z</dcterms:modified>
  <cp:revision>37</cp:revision>
  <dc:subject/>
  <dc:title>ПРИЛОЖЕНИЕ № 1</dc:title>
</cp:coreProperties>
</file>