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 xml:space="preserve">УТВЕРЖДЕНЫ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1.07.2017  № 146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1 октября 2016 года № 416 «Об утверждении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 культуры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– 4513,8 тыс. рублей,  в том числе по подпрограммам:</w:t>
            </w:r>
          </w:p>
          <w:p>
            <w:pPr>
              <w:pStyle w:val="Style19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«Обеспечение деятельности МБУК «Ахтанизовский КСЦ» - 2463,8 тыс. рублей из средств местного  бюджета,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«Повышение уровня средней заработной платы работников муниципальных учреждений до средней заработной платы по Краснодарскому краю» - 2050,0  тыс.  рублей, в том числе: из краевого бюджета – 1387,9 тыс. рублей, из местного бюджета – 662,1 тыс. рублей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4513,8 тыс. 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2694"/>
      </w:tblGrid>
      <w:tr>
        <w:trPr>
          <w:trHeight w:val="111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7 году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деятельности МБУК «Ахтанизовский КСЦ»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</w:tr>
      <w:tr>
        <w:trPr>
          <w:trHeight w:val="14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,4</w:t>
            </w:r>
          </w:p>
        </w:tc>
      </w:tr>
      <w:tr>
        <w:trPr>
          <w:trHeight w:val="4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овышение уровня средней заработной платы работников муниципальных учреждений до средней заработной платы по Краснодарскому краю»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раево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е денежные выплаты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лнительные выплаты стимулирующего характера отдельным категориям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3,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Развитие культуры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В приложении № 5 к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Повышение уровня средней заработной платы работников муниципальных учреждений до средней заработной платы по Краснодарскому краю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 2050,0 тыс. рублей, в том числе: 662,1 тыс. рублей за счет местного бюджета, 1387,9 тыс. рублей - за счет краевого бюджета»</w:t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ъем финансовых средств, выделяемых на реализацию подпрограммы из местного бюджета, составляет 2050,0 тыс. рублей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4207"/>
      </w:tblGrid>
      <w:tr>
        <w:trPr>
          <w:trHeight w:val="894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 в 2017 году, тыс. рублей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овышение уровня средней заработной платы работников муниципальных учреждений до средней заработной платы по Краснодарскому краю»,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,0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раевой бюджет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,4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е денежные выплаты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5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лнительные выплаты стимулирующего характера отдельным категориям работник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1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Повышение уровня средней заработной платы работников муниципальных учреждений до средней заработной платы по Краснодарскому краю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изложить в новой редакции согласно приложению № 2.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А.В. Плотнико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7-02-13T16:27:00Z</cp:lastPrinted>
  <dcterms:modified xsi:type="dcterms:W3CDTF">2017-08-08T05:52:00Z</dcterms:modified>
  <cp:revision>92</cp:revision>
  <dc:subject/>
  <dc:title>     </dc:title>
</cp:coreProperties>
</file>