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 № 41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63,8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63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5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5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8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5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5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1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1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4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3,8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3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7-07-20T07:25:00Z</dcterms:modified>
  <cp:revision>45</cp:revision>
  <dc:subject/>
  <dc:title>ПРИЛОЖЕНИЕ № 1</dc:title>
</cp:coreProperties>
</file>