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7.2017                                                                                                  № 1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Утвердить изменения, вносимые в постановление  администрации Ахтанизовского сельского поселения Темрюкского района от 21 октября 2016 года № 416 «Об утверждении муниципальной программы «Развитие культуры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0 февраля 2017 года № 40 «О внесении изменений в постановление администрации Ахтанизовского сельского поселения Темрюкского района от 21 октября 2016 года № 416 «Об утверждении муниципальной программы «Развитие культуры Ахтанизовского сельского поселения Темрюкского района» 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7-20T10:32:00Z</cp:lastPrinted>
  <dcterms:modified xsi:type="dcterms:W3CDTF">2017-08-08T05:51:00Z</dcterms:modified>
  <cp:revision>88</cp:revision>
  <dc:subject/>
  <dc:title>     </dc:title>
</cp:coreProperties>
</file>