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580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Повышение безопасности дорожного движения на территории Ахтанизовского сельского поселения Темрюкского района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40"/>
        <w:gridCol w:w="900"/>
        <w:gridCol w:w="72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вышение безопасности дорожного движения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С. Копач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06T10:25:00Z</cp:lastPrinted>
  <dcterms:modified xsi:type="dcterms:W3CDTF">2018-10-11T11:35:00Z</dcterms:modified>
  <cp:revision>47</cp:revision>
  <dc:subject/>
  <dc:title>ПРИЛОЖЕНИЕ № 1</dc:title>
</cp:coreProperties>
</file>