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0.2018 № 16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ремонту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местного бюджета составляет 2572,7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,0 тыс. 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 2372,7 тыс. рублей,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19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2572,7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И.С. Копач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10-25T11:18:00Z</cp:lastPrinted>
  <dcterms:modified xsi:type="dcterms:W3CDTF">2018-10-25T08:19:00Z</dcterms:modified>
  <cp:revision>87</cp:revision>
  <dc:subject/>
  <dc:title>ПРИЛОЖЕНИЕ</dc:title>
</cp:coreProperties>
</file>