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102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10200" w:hanging="120"/>
        <w:jc w:val="center"/>
        <w:rPr>
          <w:sz w:val="28"/>
          <w:szCs w:val="28"/>
        </w:rPr>
      </w:pP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ind w:left="10632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02.2015 №37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ЫЙ 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 и работ, оказываемых и выполняемых муниципальным бюджетным учреждением культуры  «Ахтанизовский культурно – социальный центр» Ахтанизовского сельского поселения Темрюкского района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276"/>
        <w:gridCol w:w="708"/>
        <w:gridCol w:w="1276"/>
        <w:gridCol w:w="2268"/>
        <w:gridCol w:w="1134"/>
        <w:gridCol w:w="992"/>
        <w:gridCol w:w="993"/>
        <w:gridCol w:w="1134"/>
        <w:gridCol w:w="1194"/>
        <w:gridCol w:w="180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-ной услуги (рабо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-ние главного распоряди-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-ного рас-поря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-ние бюд-жетного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-паль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(формы) оказания муници-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-ности муници-пального учре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-рии потребителей муниципаль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нование показате-лей, характеризующих качество и объем услуги и единиц их измер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ание на бесплатность или платность муниципальной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нормативных правовых акт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ультурно-досуговых мероприятий и досуга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Ахтанизовский КСЦ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различных по форме и тематике культурно-массовых мероприятий; организация и проведение различных культурно-досуговых мероприятий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-нарная, внеста-ционар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деятельность в области ку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юриди-ческие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 (ед.), число посетителей мероприятий (человек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06.10.2003 г. № 131-фз  «Об общих принципах организации местного самоуправления в Российской Федерации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различных информационно просветительских мероприятий; услуги/работы по выездному культурному обслуживанию; услуги/работы по художественному оформлению культурно-досуг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он от 09.10.1992 г. № 3612-1 Основы законодательства Российской Федерации о культуре; Устав МБУК «Ахтанизовский КСЦ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клубных формирований и формирований самодеятель-ного народного твор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Ахтанизовский КСЦ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деятельности кружков, творческих коллективов, секций студий любительского художественного, декоративно-прикладного, изобразительного и технического творчества; организация работы любительских объединений, групп, клубов по интереса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-на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деятельность в области ку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юриди-ческие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формирований (ед.), число участников формирований (человек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г. № 131-фз  «Об общих принципах организации местного самоуправления в Российской Федерации; Закон от 09.10.1992 г. № 3612-1 Основы законодательства Российской Федерации о культуре; Устав МБУК «Ахтанизовский КСЦ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 (усл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Ахтанизовского сельского поселения Темрюк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Ахтанизовский КСЦ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в пользование фонда библиотеки; осуществление культурно- просветительских мероприятий; библиографиическая обработка документов, создание и ведение каталогов, карточек, баз и банков данных; предоставление библиографической информации из библиотечных фондов и предоставление библиографической информации из библиотечных фондов части не касающейся авторских прав; предоставление доступа к справочно-поисковому аппарату и базам данных библиотеки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цио-нарная, внеста-ционар-ная, удаленно через Интер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библии-отек, архивов учреж-дений клуб-н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юриди-ческие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кументо-выдачи (ед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г. № 131-фз  «Об общих принципах организации местного самоуправления в Российской Федерации; Закон от 29.12.1994 г. № 78 – фз «О библиотечном деле»; Устав МБУК «Ахтанизовский КСЦ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и учет библиотеч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Ахтанизовского сельского поселения Темрюк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Ахтанизовский КСЦ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ование фонда; обеспечение физического состояния и хранение фонда 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-она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библии-отек, архивов учреж-дений клуб-н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юриди-ческие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овых поступлений (книг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г. № 131-фз  «Об общих принципах организации местного самоуправления в Российской Федерации; Закон от 29.12.1994 г. № 78 – фз «О библиотечном деле»; Устав МБУК «Ахтанизовский КСЦ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, оздоровления и занятости детей в каникулярно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Ахтанизовский КСЦ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несовершеннолетних в летн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-на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деятельность в области ку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и подростки  от 6 до 17 лет, получающие услуги оздоровления в летние меся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удоустроенных (человек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едеральный закон от 06.10.2003 г. № 131-фз  «Об общих принципах организации местного самоуправления в Российской Федерации;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Ахтанизовский КСЦ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ассовых спортивных праздников, спартакиад, соревнован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стациона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деятельность в области ку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-ческие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 (ед.), число участников мероприятий (человек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г. № 131-фз 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т 04.12.2007 329-Ф3 «О физической культуре и спорте в Российской Федерац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                                                                         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cs="Times New Roman"/>
      <w:sz w:val="24"/>
      <w:szCs w:val="24"/>
    </w:rPr>
  </w:style>
  <w:style w:type="character" w:styleId="1">
    <w:name w:val=" Знак Знак1"/>
    <w:basedOn w:val="Style14"/>
    <w:qFormat/>
    <w:rPr>
      <w:rFonts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52:00Z</dcterms:created>
  <dc:creator>Наталья</dc:creator>
  <dc:description/>
  <cp:keywords/>
  <dc:language>en-US</dc:language>
  <cp:lastModifiedBy>DJ_Diesel</cp:lastModifiedBy>
  <cp:lastPrinted>2015-02-10T12:17:00Z</cp:lastPrinted>
  <dcterms:modified xsi:type="dcterms:W3CDTF">2015-02-12T11:21:00Z</dcterms:modified>
  <cp:revision>15</cp:revision>
  <dc:subject/>
  <dc:title/>
</cp:coreProperties>
</file>